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на действия заказчик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Чукотское УФАС России 26.11.2018    года поступила жалоба от ООО «ЭНЕРГОСЕРВИС» на действие заказчика при проведении запроса котировок на право заключения договора/контракта на эксплуатацию,    техническое и оперативное обслуживание объектов электроснабжения в г.    Анадырь и п.г.т.    Угольные-Копи,    извещение № 31807159225.</w:t>
        <w:br/>
        <w:t>Жалоба подана в соответствии со ст.    18.1    Федерального закона от 26.07.2006    -ФЗ «О защите конкуренции».</w:t>
        <w:br/>
        <w:t>Рассмотрение жалобы назначено на 05    декабря 2018    г.    в 16    часов 00    минут в Чукотском УФАС России по адресу:    Чукотский АО,    г.    Анадырь,    ул.    Энергетиков,    д.    13,    кабинет № 5.</w:t>
        <w:br/>
        <w:t>В соответствии с положениями части 20    статьи 18.1    Закона о защите конкуренции Комиссия Чукотского УФАС России решила признать жалобу Общества с ограниченной ответственностью «ЭНЕРГОСЕРВИС» ООО «ЭСЕР» на действия ГП ЧАО  "Чукоткоммунхоз"    в ходе запроса котировок на эксплуатацию,    техническое и оперативное обслуживание объектов электроснабжения в г.    Анадырь и п.г.т.    Угольные Копи на территории Чукотского автономного округа,    извещение № 318071592225    необоснованно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27    02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