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укотским УФАС России принято решение по делу /01-33/17    о нарушении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России по Чукотскому автономному округу  поступила жалоба Общества с ограниченной ответственностью «Чукотская строительно-буровая компания» на действия Муниципального предприятия городского округа Анадырь «Городское коммунальное хозяйство».</w:t>
        <w:br/>
        <w:br/>
        <w:t>Комиссия Чукотского УФАС России в ходе рассмотрения дела /01-33/2017    решила признать в действиях Муниципального предприятия городского округа Анадырь «Городское коммунальное хозяйство»  нарушение пункта 3    части 1    стати 10    Федерального закона от 26.07.2006    N    135-ФЗ «О защите конкуренции»,    выразившегося в навязывании ООО «ЧСБК» заключение с МП «ГКХ» дополнительного соглашения № 1    от 27.12.2016г к договору на водоснабжение и водоотведение № 232-В/16    от 01.01.2016г.</w:t>
        <w:br/>
        <w:t>Выдано МП «ГКХ» обязательное для исполнения предписание  № 07/01-39/18.</w:t>
        <w:br/>
        <w:t>С решением и предписанием Чукотского УФАС России можно ознакомиться пройдя по ссылке http://solutions.fas.gov.ru/admin/documents/100-01-33-17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3-14    05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