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укотским УФАС России вынесено решение и предписание возбужденное в отношении Муниципального предприятия городского округа Анадырь «Городское коммунальное хозяйство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2-20    07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