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збуждено антимонопольное дело в отношении Муниципального предприятия городского округа Анадырь "Городское коммунальное хозяйство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о результатам рассмотрения жалобы ГП ЧАО "Чукотфармация",    Чукотским УФАС России в отношении Муниципального предприятия городского округа Анадырь "Городское коммунальное хозяйство",    возбуждено дело и создана Комиссия по рассмотрению дела о нарушении антимонопольного законодательства по признакам нарушения,    требований установленных частью 1    статьи 10    Закона о защите конкуренци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0-24    05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