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инято к рассмотрению еще одно дело о нарушении антимонопольного законодательства в отношении МП "ГОРКОММУНХОЗ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Чукотским УФАС России в отношении Муниципального предприятия городского округа Анадырь «Городское коммунальное хозяйство»,    возбуждено еще одно дело и создана Комиссия по рассмотрению дела о нарушении антимонопольного законодательства по признакам нарушения,    требований установленных пунктом 3    части 1    статьи 10    Закона о защите конкуренции,    выразившихся в навязывании Обществу с ограниченной ответственностью «Чукотская строительно-буровая компания» платы за услуги прямо не предусмотренные законодательством Российской Федерации.</w:t>
        <w:br/>
        <w:t xml:space="preserve">За нарушение требований установленных пунктом 3    части 1    статьи 10    Закона о защите конкуренции предусмотренна административная ответственность по части 2    статьи 14.31    КоАП РФ.    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8-28    00:3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