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з состояния конкурентной среды на рынке услуг по теплоснабжению на территории Чукотского автономного округ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ализ состояния конкурентной среды на рынке услуг по теплоснабжению на территории Чукотского автономного округа</w:t>
        <w:br/>
        <w:t>I.    Общие положения</w:t>
        <w:br/>
        <w:t>Анализ состояния конкурентной среды на рынке оказания услуг по теплоснабжению (далее – Анализ)    проводится в соответствии с Порядком проведения анализа состояния конкуренции на товарном рынке,    утвержденным приказом ФАС России от 28.04.2010    № 220    (далее – Порядок анализа рынка),    и в соответствии с пунктом 2.3    Перечня товарных рынков для ежегодного обследования,    утвержденного приказом ФАС России от 18.12.2014    № 790/14    (далее – План работы).</w:t>
        <w:br/>
        <w:t>Цель Анализа – установление доминирующего положения теплоснабжающих организаций (в том числе единой теплоснабжающей организации),    теплосетевых организаций,    осуществляющих деятельность на территории Чукотского автономного округа (далее -    Округ).</w:t>
        <w:br/>
        <w:t>При анализе состояния конкурентной среды на рынках услуг по теплоснабжению в качестве исходной информации использованы:</w:t>
        <w:br/>
        <w:t>-    сведения,    полученные от Комитета государственного регулирования цен и тарифов округа;</w:t>
        <w:br/>
        <w:t>-    сведения,    полученные от муниципальных образований округа;</w:t>
        <w:br/>
        <w:t>-    информация хозяйствующих субъектов,    действующих на рынке услуг по теплоснабжению на территории округа.</w:t>
        <w:br/>
        <w:t>Анализ и оценка состояния конкурентной среды на рынке услуг по теплоснабжению проведены в соответствии со следующими нормативными документами:</w:t>
        <w:br/>
        <w:t>Федеральный закон от 26.07.2006    № 135-ФЗ «О защите конкуренции» (далее – Закон о защите конкуренции);Федеральный закон от 27.07.2010    № 190-ФЗ «О теплоснабжении» (далее – Закон о теплоснабжении);Гражданский кодекс Российской Федерации (далее – ГК РФ);Общероссийский классификатор видов экономической деятельности ОК 029-2007,    утвержденный приказом Федерального агентства по техническому регулированию и метрологии от 22.11.2007    № 329-ст (далее – ОКВЭД);Реестр хозяйствующих субъектов (за исключением финансовых организаций),    имеющих долю на рынке определенного товара в размере более чем тридцать пять процентов или занимающих доминирующее положение на рынке определенного товара,    если в отношении такого рынка другими федеральными законами в целях их применения установлены случаи признания доминирующим положения хозяйствующих субъектов (государственная регистрация ресурса № 229601349)    (http://reestr.fas.gov.ru/)    (далее – Реестр хозяйствующих субъектов);Федеральный закон от 17.08.1995    № 147-ФЗ «О естественных монополиях» (далее – Закон о естественных монополиях). </w:t>
        <w:br/>
        <w:t> </w:t>
        <w:br/>
        <w:t> </w:t>
        <w:br/>
        <w:t> </w:t>
        <w:br/>
        <w:t>II.    Временной интервал исследования</w:t>
        <w:br/>
        <w:t>Временной интервал исследования рынка услуг по предоставлению тепловой энергии на территории Чукотского автономного округа составляет 2015    год.</w:t>
        <w:br/>
        <w:t>III.    Продуктовые границы товарного рынка</w:t>
        <w:br/>
        <w:t>Продуктовые границы товарного рынка определяются в соответствии с Главой III    Порядка анализа рынка.</w:t>
        <w:br/>
        <w:t>В соответствии с частью 1    статьи 539    ГК РФ по договору энергоснабжения энергосберегающая организация обязуется подавать абоненту (потребителю)    через присоединенную сеть энергию,    а абонент обязуется оплачивать принятую энергию.</w:t>
        <w:br/>
        <w:t>Согласно части 1    статьи 548    ГК РФ,    правила,    предусмотренные статьями 539-547    указанного кодекса,    применяются к отношениям,    связанным со снабжением тепловой энергией через присоединенную сеть,    если иное не установлено законом или иными правовыми актами.</w:t>
        <w:br/>
        <w:t>Таким образом,    услуга по теплоснабжению представляет собой поставку ресурсоснабжающей организацией абоненту произведенной или приобретенной тепловой энергии.</w:t>
        <w:br/>
        <w:t>Деятельность в сфере теплоснабжения согласно Общероссийскому классификатору видов экономической деятельности (ОКВЭД)    относится к разделу Е «Производство,    передача и распределение электроэнергии,    газа,    пара и воды»,    классу 40    «Производство,    передача и распределение пара и горячей воды (тепловой энергии)».</w:t>
        <w:br/>
        <w:t>Процесс теплоснабжения включает следующие стадии:    производство и передачу тепловой энергии.</w:t>
        <w:br/>
        <w:t>Предметом договорных отношений могут быть как отдельное действие,    так и несколько последовательных действий,    составляющих процесс теплоснабжения.</w:t>
        <w:br/>
        <w:t>Учитывая изложенное,    в целях проведения данного исследования продуктовыми границами рынка является услуга по обеспечению потребителей тепловой энергии тепловой энергией,    включающая производство,    передачу и распределение теплоэнергии.</w:t>
        <w:br/>
        <w:t>В соответствии с Законом о теплоснабжении в аналитическом отчете используются следующие основные понятия:</w:t>
        <w:br/>
        <w:t>-    тепловая энергия -    энергетический ресурс,    при потреблении которого изменяются термодинамические параметры теплоносителей (температура,    давление);</w:t>
        <w:br/>
        <w:t>-    тепловая сеть -    совокупность устройств (включая центральные тепловые пункты,    насосные станции),    предназначенных для передачи тепловой энергии,    теплоносителя от источников тепловой энергии до теплопотребляющих установок;</w:t>
        <w:br/>
        <w:t>-    теплоснабжение -    обеспечение потребителей тепловой энергии тепловой энергией,    теплоносителем,    в том числе поддержание мощности;</w:t>
        <w:br/>
        <w:t>-    потребитель тепловой энергии (далее также -    потребитель)    -    лицо,    приобретающее тепловую энергию (мощность),   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;</w:t>
        <w:br/>
        <w:t>-    теплоснабжающая организация -    организация,    осуществляющая продажу потребителям и (или)    теплоснабжающим организациям произведенных или приобретенных тепловой энергии (мощности),    теплоносителя и владеющая на праве собственности или ином законном основании источниками тепловой энергии и (или)    тепловыми сетями в системе теплоснабжения,    посредством которой осуществляется теплоснабжение потребителей тепловой энергии (данное положение применяется к регулированию сходных отношений с участием индивидуальных предпринимателей);</w:t>
        <w:br/>
        <w:t>-    передача тепловой энергии,    теплоносителя -    совокупность организационно и технологически связанных действий,    обеспечивающих поддержание тепловых сетей в состоянии,    соответствующем установленным техническими регламентами требованиям,    прием,    преобразование и доставку тепловой энергии,    теплоносителя.</w:t>
        <w:br/>
        <w:t>Услуги по производству,    передаче и распределению тепловой энергии не имеют заменителей на товарном рынке.</w:t>
        <w:br/>
        <w:t>Потребители не могут заменить теплоэнергию другим товаром,    следовательно,    товаров-заменителей теплоэнергии не существует.    В силу технологических особенностей производства,    передачи и распределения теплоэнергия не может обращаться на разных товарных рынках,    т.к.    наличие проложенных сетей подразумевает постоянный состав покупателей и продавцов,    отсутствует техническая возможность потребителей товара отказаться от услуг исполнителя,    к сетям которого они подключены.    В связи с этим,    спрос на данном товарном рынке не зависит от изменения цены на этот товар,    так как покупатель вынужден продолжать пользоваться услугами исполнителя даже в том случае,    когда последний поднимает уровень тарифов на услуги.</w:t>
        <w:br/>
        <w:t>IV.    Географические границы товарных рынков</w:t>
        <w:br/>
        <w:t>Анализ проведен по каждому муниципальному образованию Чукотского автономного округа.</w:t>
        <w:br/>
        <w:t>В соответствии со статьей 4    Закона о защите конкуренции,    товарный рынок  -    сфера обращения товара (в том числе товара иностранного производства),    который не может быть заменен другим товаром,    или взаимозаменяемых товаров (далее -    определенный товар),    в границах которой (в том числе географических)    исходя из экономической,    технической или иной возможности либо целесообразности приобретатель может приобрести товар,    и такая возможность либо целесообразность отсутствует за ее пределами.</w:t>
        <w:br/>
        <w:t>Ввиду специфических условий функционирования теплоэнергетики,    относящегося к сфере услуг субъектов естественных монополий,    географические границы товарных рынков определяются с учетом особенностей предоставления этих услуг,    в частности,    наличия и расположения технологической инфраструктуры (тепловых сетей),    возможностей приобретателей по доступу к инфраструктуре и ее использованию (подключению к сетям).</w:t>
        <w:br/>
        <w:t>В сфере услуг субъектов естественных монополий географические границы товарных рынков определяются с учетом особенностей предоставления этих услуг,    таких как:    наличие и расположение технологической инфраструктуры (сетей),    возможностей покупателей по доступу к инфраструктуре и ее использованию (подключению к сетям).</w:t>
        <w:br/>
        <w:t>Деятельность хозяйствующих субъектов,    предоставляющих услуги по обеспечению потребителей тепловой энергией,    относится к неконкурентной сфере.    В неконкурентных сферах деятельности для предприятий,    оказывающих услуги по передаче тепловой энергии географическими границами товарного рынка,    в которых предприятия осуществляют свою деятельность,    является территория,    охваченная присоединенной сетью данного предприятия.    Доля хозяйствующего субъекта на данном товарном рынке на каждой конкретной территории всегда будет 100%.Таким образом,    исходя из фактически сложившегося расположения инфраструктуры теплосетей,    покупателей и продавцов,    географические границы рынка услуг по производству передаче и распределению тепловой энергии определены исходя из возможности энергоснабжающей организации оказывать такие услуги и возможности потребителей приобретать тепловую энергию в границах каждого территориально – административного образования Чукотского автономного округа.Подробная информация по географическим границам указана в таблице 1    в приложении.V.    Состава хозяйствующих субъектов,    действующих на рынке услуг по передаче и распределению горячей воды (тепловой энергии)</w:t>
        <w:br/>
        <w:t> </w:t>
        <w:br/>
        <w:t>Покупателями товаров и услуг в сфере теплоснабжения являются лица,    приобретающие по договору тепловую энергию для собственных хозяйственно-бытовых и (или)    производственных нужд (далее – потребители).</w:t>
        <w:br/>
        <w:t>В жилищном секторе потребителями товаров и услуг в сфере теплоснабжения являются в многоквартирных домах -    товарищества собственников жилья,    управляющие организации,    которые приобретают указанные выше товары и услуги для предоставления коммунальных услуг лицам,    пользующимся помещениями в данном многоквартирном доме,    или непосредственно собственники помещений в многоквартирном доме в случае непосредственного управления многоквартирным домом собственниками помещений.</w:t>
        <w:br/>
        <w:t>Таким образом,    покупателями являются юридические лица:    организации бюджетной сферы,    коммерческие организации,    предприятия ЖКХ и физические лица.</w:t>
        <w:br/>
        <w:t>Продавцами услуг на каждом соответствующем рынке выступают хозяйствующие субъекты:</w:t>
        <w:br/>
        <w:t>-    Открытое акционерное общество энергетики и электрификации «Чукотэнерго» (ОАО «Чукотэнерго»);</w:t>
        <w:br/>
        <w:t>-    Муниципальное предприятие жилищно-коммунального хозяйства Билибинского муниципального района (МП ЖКХ Билибинского МР);</w:t>
        <w:br/>
        <w:t>-    Государственное предприятие Чукотского автономного округа «Чукоткоммунхоз» (ГП ЧАО «Чукоткоммунхоз»;</w:t>
        <w:br/>
        <w:t>-    АО «Концерн Росэнергоатом» «Билибинская атомная станция».</w:t>
        <w:br/>
        <w:t>Состав хозяйствующих субъектов на локальных рынках предоставления тепловой энергии Чукотского автономного округа указаны в таблице 2.</w:t>
        <w:br/>
        <w:t>Таблица 2</w:t>
        <w:br/>
        <w:t>№ пп</w:t>
        <w:br/>
        <w:t>Наименование хозяйствующего субъекта</w:t>
        <w:br/>
        <w:t>ИНН</w:t>
        <w:br/>
        <w:t>ОГРН</w:t>
        <w:br/>
        <w:t>Форма собственности</w:t>
        <w:br/>
        <w:t>Юридический адрес,    местонахождение,    телефон,    ФИО должностного лица</w:t>
        <w:br/>
        <w:t>Вид деятельности (производство,    передача,    сбыт)</w:t>
        <w:br/>
        <w:t>Сведения о наличии в собственности или на ином законном праве имущественных объектов</w:t>
        <w:br/>
        <w:t>Сведения о составе группы лиц</w:t>
        <w:br/>
        <w:t>Порядковый номер хозяйствующего субъекта,    с которым данное лицо входит в одну группу лиц</w:t>
        <w:br/>
        <w:t>Код основания</w:t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</w:t>
        <w:br/>
        <w:t>АО «Чукотэнерго»</w:t>
        <w:br/>
        <w:t>Анадырская ТЭЦ</w:t>
        <w:br/>
        <w:t>87000000339</w:t>
        <w:br/>
        <w:t>1028700586892</w:t>
        <w:br/>
        <w:t>Частная</w:t>
        <w:br/>
        <w:t>Г.    Анадырь,    ул.    Рультытегина,    д.    35-а,    тел:    (42722)22783</w:t>
        <w:br/>
        <w:t>Генеральный директор Кузнецов Андрей Васильевич</w:t>
        <w:br/>
        <w:t>Производство</w:t>
        <w:br/>
        <w:t>Энергетический производственно-технологический комплекс Анадырская ТЭЦ (собственность);</w:t>
        <w:br/>
        <w:t>Тепловая сеть ТЭЦ-город протяженностью 1,43    км (собственность);</w:t>
        <w:br/>
        <w:t>Внеплощадочные сети от ВОС до ТЭЦ протяженностью 3,9    км (собственность);</w:t>
        <w:br/>
        <w:t>Трубопроводы станционные АТЭЦ протяженностью 1,65    км.    (собственность);</w:t>
        <w:br/>
        <w:t>Газомоторная теплоэлектроцентраль (аренда).</w:t>
        <w:br/>
        <w:t>-</w:t>
        <w:br/>
        <w:t>-</w:t>
        <w:br/>
        <w:t>2</w:t>
        <w:br/>
        <w:t>АО «Чукотэнерго» Чаунская ТЭЦ</w:t>
        <w:br/>
        <w:t>87000000339</w:t>
        <w:br/>
        <w:t>1028700586892</w:t>
        <w:br/>
        <w:t> Частная</w:t>
        <w:br/>
        <w:t>Г.    Анадырь,    ул.    Рультытегина,    д.    35-а,    тел:    (42722)22783</w:t>
        <w:br/>
        <w:t>Генеральный директор Кузнецов Андрей Васильевич</w:t>
        <w:br/>
        <w:t>Производство</w:t>
        <w:br/>
        <w:t>Энергетический производственно-технологический комплекс Чаунской ТЭЦ (собственность);</w:t>
        <w:br/>
        <w:t>Тепловая сеть Чаунская ТЭЦ протяженностью 253,6    м (собственность);</w:t>
        <w:br/>
        <w:t>Трубопроводы станционные КТЦ (КО)    ЧТЭЦ протяженностью 34,5    м.    (собственность);</w:t>
        <w:br/>
        <w:t>Водопровод морской воды ЧТЭЦ протяженностью 159,8    м (собственность).</w:t>
        <w:br/>
        <w:t>Станционный трубопровод КТЦ (ТО)    ЧТЭЦ протяженностью 34,5    м.    (собственность)</w:t>
        <w:br/>
        <w:t>-</w:t>
        <w:br/>
        <w:t>-</w:t>
        <w:br/>
        <w:t>3</w:t>
        <w:br/>
        <w:t>АО «Чукотэнерго»</w:t>
        <w:br/>
        <w:t>Эгвекинотская ТЭЦ</w:t>
        <w:br/>
        <w:t>87000000339</w:t>
        <w:br/>
        <w:t>1028700586892</w:t>
        <w:br/>
        <w:t>Частная</w:t>
        <w:br/>
        <w:t>Г.    Анадырь,    ул.    Рультытегина,    д.    35-а,    тел:    (42722)22783</w:t>
        <w:br/>
        <w:t>Генеральный директор Кузнецов Андрей Васильевич</w:t>
        <w:br/>
        <w:t>Производство</w:t>
        <w:br/>
        <w:t>Энергетический производственно-технологический комплекс Эгвекинотское ТЭЦ (собственность)</w:t>
        <w:br/>
        <w:t>Здание береговой насосной площадью 277,6    кв.м.</w:t>
        <w:br/>
        <w:t>Водозаборное сооружение площадью 66,3    кв.м.    (собственность)</w:t>
        <w:br/>
        <w:t>-</w:t>
        <w:br/>
        <w:t>-</w:t>
        <w:br/>
        <w:t>4</w:t>
        <w:br/>
        <w:t>АО «Концерн Росэнергоатом»</w:t>
        <w:br/>
        <w:t>«Билибинская атомная станция»</w:t>
        <w:br/>
        <w:t>7721632827</w:t>
        <w:br/>
        <w:t>5087746119951</w:t>
        <w:br/>
        <w:t>Частная собственность</w:t>
        <w:br/>
        <w:t>ЧАО,    г.    Бибилино</w:t>
        <w:br/>
        <w:t>Производство</w:t>
        <w:br/>
        <w:t>Главный корпус</w:t>
        <w:br/>
        <w:t>-</w:t>
        <w:br/>
        <w:t>-</w:t>
        <w:br/>
        <w:t>5</w:t>
        <w:br/>
        <w:t>Государственное предприятие Чукотского автономного округа «Чукоткоммунхоз» (Анадырский муниципальный район,    Провиденский городской округ)</w:t>
        <w:br/>
        <w:t>8700000466</w:t>
        <w:br/>
        <w:t>1028700586694</w:t>
        <w:br/>
        <w:t>Государственная собственность</w:t>
        <w:br/>
        <w:t>г.    Анадырь,    ул.    Рультытегина,    д.    24,    тел (42722)22430</w:t>
        <w:br/>
        <w:t>Генеральный директор</w:t>
        <w:br/>
        <w:t>Паплинский И.В.</w:t>
        <w:br/>
        <w:t>Производство,    передача,    сбыт</w:t>
        <w:br/>
        <w:t>Отопительные котельные и инженерные сети закреплены за предприятием на основании права хозяйственного ведения,    а так же в соответствии с договорами безвозмездного пользования муниципальным имуществом</w:t>
        <w:br/>
        <w:t>-</w:t>
        <w:br/>
        <w:t>-</w:t>
        <w:br/>
        <w:t>6</w:t>
        <w:br/>
        <w:t>Муниципальное предприятие «Провиденское жилищно-коммунальное хозяйство» Провиденского городского округа</w:t>
        <w:br/>
        <w:t>8705002442</w:t>
        <w:br/>
        <w:t>1128709001585</w:t>
        <w:br/>
        <w:t>Муниципальная собственность</w:t>
        <w:br/>
        <w:t>ЧАО,    Провиденский городской округ,    пгт.    Провидения,    ул.    Набережная Дежнева,    д.    15    тел:    (42735)22698</w:t>
        <w:br/>
        <w:t>Директор Иванов Николай Иванович</w:t>
        <w:br/>
        <w:t>Передача,    сбыт</w:t>
        <w:br/>
        <w:t>Многоквартирные дома на основании договора управления между собственниками многоквартирных домов и управляющей компанией</w:t>
        <w:br/>
        <w:t> </w:t>
        <w:br/>
        <w:t> </w:t>
        <w:br/>
        <w:t>7</w:t>
        <w:br/>
        <w:t>Муниципальное предприятие городского округа Анадырь «Городское коммунальное хозяйство»</w:t>
        <w:br/>
        <w:t>870901081442</w:t>
        <w:br/>
        <w:t>1028700588861</w:t>
        <w:br/>
        <w:t>Муниципальная форма собственности (хоз.ведение)</w:t>
        <w:br/>
        <w:t>г.    Анаддырь,    ул.    Ленина,    д.    45    тел:    (42722)20633</w:t>
        <w:br/>
        <w:t>Директор Сафанов Евгений Зиновьевич</w:t>
        <w:br/>
        <w:t>Сбыт (приобретение)</w:t>
        <w:br/>
        <w:t>Тепловые сети,    центральные тепловые пункты (хоз.ведение)</w:t>
        <w:br/>
        <w:t>-</w:t>
        <w:br/>
        <w:t>-</w:t>
        <w:br/>
        <w:t>8</w:t>
        <w:br/>
        <w:t>ООО «ЧукотЖилСервис»</w:t>
        <w:br/>
        <w:t>Данных за 2015    год отсутствуют,    так как управляющая компания начала вести хозяйствующую деятельность с 01.07.2016    года.    В настоящее время заключен договор поставки теплоснабжения с Муниципальным предприятием «Городское коммунальное хозяйство».</w:t>
        <w:br/>
        <w:t>Ранее работающая компания ООО «ЧукотЖилСервис – Анадырь» ликвидирована,    в связи с банкротством.</w:t>
        <w:br/>
        <w:t>9</w:t>
        <w:br/>
        <w:t>ООО «Тепло -    Лавретия»</w:t>
        <w:br/>
        <w:t>8709014368</w:t>
        <w:br/>
        <w:t>1128709001321</w:t>
        <w:br/>
        <w:t>Частная собственность</w:t>
        <w:br/>
        <w:t>ЧАО,    Иультинский район,    пгт.    Эгвекинот,    ул.    Ленина,    д.    12</w:t>
        <w:br/>
        <w:t>Производство</w:t>
        <w:br/>
        <w:t>Аренда котельной Дежнева,    д.    48    (договор № 7    от 25.02.2013г.)</w:t>
        <w:br/>
        <w:t>Аренда котельной ул.    Набережная,    д.    13а (договор № 12    от 01.07.2015г.)</w:t>
        <w:br/>
        <w:t>Аренда котельной ул.    Челюскинцев,    д.    10    (договор № 11    от 01.07.2015    г.)</w:t>
        <w:br/>
        <w:t>-</w:t>
        <w:br/>
        <w:t>-</w:t>
        <w:br/>
        <w:t>10</w:t>
        <w:br/>
        <w:t>ООО «Тепло -    Уэлен»</w:t>
        <w:br/>
        <w:t>8709014350</w:t>
        <w:br/>
        <w:t>1128709001310</w:t>
        <w:br/>
        <w:t>Частная собственность</w:t>
        <w:br/>
        <w:t>ЧАО,    Иультинский район,    пгт.    Эгвекинот,    ул.    Ленина,    д.    12</w:t>
        <w:br/>
        <w:t>Производство</w:t>
        <w:br/>
        <w:t>Аренда котельной с.    Уэлен (договор № 238/13    от 07.11.2013    г.)</w:t>
        <w:br/>
        <w:t>-</w:t>
        <w:br/>
        <w:t>-</w:t>
        <w:br/>
        <w:t>11</w:t>
        <w:br/>
        <w:t>ООО «Тепло -    Лорино»</w:t>
        <w:br/>
        <w:t>8704004775</w:t>
        <w:br/>
        <w:t>1148709000263</w:t>
        <w:br/>
        <w:t>Частная собственность</w:t>
        <w:br/>
        <w:t>ЧАО,    Иультинский район,    пгт.    Эгвекинот,    ул.    Ленина,    д.    12</w:t>
        <w:br/>
        <w:t>Производство,    передача,    сбыт</w:t>
        <w:br/>
        <w:t>Аренда тепловых сетей (договор № 19    от 10.07.2015    г.)</w:t>
        <w:br/>
        <w:t>Аренда тепловых сетей (договор № 18    от 10.07.2015г.)</w:t>
        <w:br/>
        <w:t>Аренда котельной ( от 01.07.2015    г.)</w:t>
        <w:br/>
        <w:t>Аренда котельной ( от 01.07.2015г.)</w:t>
        <w:br/>
        <w:t>-</w:t>
        <w:br/>
        <w:t>-</w:t>
        <w:br/>
        <w:t>12</w:t>
        <w:br/>
        <w:t>ООО «Тепло – Нешкан»</w:t>
        <w:br/>
        <w:t>8704004782</w:t>
        <w:br/>
        <w:t>1148709000274</w:t>
        <w:br/>
        <w:t>Частная собственность</w:t>
        <w:br/>
        <w:t>ЧАО,    Иультинский район,    пгт.    Эгвекинот,    ул.    Ленина,    д.    12</w:t>
        <w:br/>
        <w:t>Производство</w:t>
        <w:br/>
        <w:t>Аренда котельной (договор  от 10.07.2015)</w:t>
        <w:br/>
        <w:t>-</w:t>
        <w:br/>
        <w:t>-</w:t>
        <w:br/>
        <w:t>13</w:t>
        <w:br/>
        <w:t>ООО «Тепло-Энурмино»</w:t>
        <w:br/>
        <w:t>8709014343</w:t>
        <w:br/>
        <w:t>1128709001300</w:t>
        <w:br/>
        <w:t>Частная собственность</w:t>
        <w:br/>
        <w:t>ЧАО,    Иультинский район,    пгт.    Эгвекинот,    ул.    Ленина,    д.    12</w:t>
        <w:br/>
        <w:t>Производство,    передача,    сбыт</w:t>
        <w:br/>
        <w:t>Аренда котельной и тепловых сетей (договор № 8    от 25.02.2013г.)</w:t>
        <w:br/>
        <w:t>-</w:t>
        <w:br/>
        <w:t>-</w:t>
        <w:br/>
        <w:t>14</w:t>
        <w:br/>
        <w:t>ООО «Тепло -    Инчоун»</w:t>
        <w:br/>
        <w:t>8709014336</w:t>
        <w:br/>
        <w:t>1128709001299</w:t>
        <w:br/>
        <w:t>Частная собственность</w:t>
        <w:br/>
        <w:t>ЧАО,    Иультинский район,    пгт.    Эгвекинот,    ул.    Ленина,    д.    12</w:t>
        <w:br/>
        <w:t>Производство,    передача,    сбыт</w:t>
        <w:br/>
        <w:t>Аренда котельной и тепловых сетей (договор № 9    от 25.02.2013г.)</w:t>
        <w:br/>
        <w:t>-</w:t>
        <w:br/>
        <w:t>-</w:t>
        <w:br/>
        <w:t>15</w:t>
        <w:br/>
        <w:t>Муниципальное унитарное предприятие «Айсберг»</w:t>
        <w:br/>
        <w:t>8707001780</w:t>
        <w:br/>
        <w:t>1128709001486</w:t>
        <w:br/>
        <w:t>Муниципальная</w:t>
        <w:br/>
        <w:t>ЧАО,    чукотский район,    с.    Лавретия,    ул.    Дежнева,    д.    17</w:t>
        <w:br/>
        <w:t>Директор Кудлай Светлана Вячеславовна</w:t>
        <w:br/>
        <w:t>Передача,    сбыт</w:t>
        <w:br/>
        <w:t>Трассы тепло-,    водоснабжения в .с Лавретия,    с.Уэлен,    с.    Нешкан,    находятся в хозяйственном ведении</w:t>
        <w:br/>
        <w:t>-</w:t>
        <w:br/>
        <w:t>-</w:t>
        <w:br/>
        <w:t>16</w:t>
        <w:br/>
        <w:t>Муниципальное предприятие «Чаунское районное коммунальное хозяйство»</w:t>
        <w:br/>
        <w:t>8706006440</w:t>
        <w:br/>
        <w:t>1148706000057</w:t>
        <w:br/>
        <w:t>Хозяйственное ведение</w:t>
        <w:br/>
        <w:t>ЧАО,    Чаунский район,    г.    Певек,    ул.    Пугачева,    д.    42/2</w:t>
        <w:br/>
        <w:t>Производство,    передача сбыт</w:t>
        <w:br/>
        <w:t>Насосы,    тепловые сети центральная тепловая сеть,    котел водогрейные,    электростанция,    котельные в хозяйственном ведении</w:t>
        <w:br/>
        <w:t>-</w:t>
        <w:br/>
        <w:t>-</w:t>
        <w:br/>
        <w:t>17</w:t>
        <w:br/>
        <w:t>Муниципальное предприятие жилищно-коммунального хозяйства Билибинского муниципального района </w:t>
        <w:br/>
        <w:t>8703000993</w:t>
        <w:br/>
        <w:t>1028700569347</w:t>
        <w:br/>
        <w:t>Муниципальная собственность</w:t>
        <w:br/>
        <w:t>ЧАО,    г.    Билибино,    ул.    Геологов,    д.    1а</w:t>
        <w:br/>
        <w:t>Производство,    передача,    сбыт</w:t>
        <w:br/>
        <w:t>Тепловые сети,    внеплощадочные сети,    производственное помещение,    здание теплового перехода ЭТС,    административно – хозяйственный блок ЭТС (ЦТП 4)    в хозяйственном ведении</w:t>
        <w:br/>
        <w:t>-</w:t>
        <w:br/>
        <w:t>-</w:t>
        <w:br/>
        <w:t>18</w:t>
        <w:br/>
        <w:t>Муниципальное предприятие жилищно-коммунальное хозяйство «Иультинское»</w:t>
        <w:br/>
        <w:t>8704004736</w:t>
        <w:br/>
        <w:t>1128709001508</w:t>
        <w:br/>
        <w:t>унитарное</w:t>
        <w:br/>
        <w:t>ЧАО,    Иультинский район,    пгт.    Эгвекинот,    ул.    Ленина,    д.    18</w:t>
        <w:br/>
        <w:t>Производство передача сбыт</w:t>
        <w:br/>
        <w:t>С.    Аэмгуэма – котельная ;</w:t>
        <w:br/>
        <w:t>С.    Конергино – котельная ;</w:t>
        <w:br/>
        <w:t>С.    Уэлькаль – котельная ;</w:t>
        <w:br/>
        <w:t xml:space="preserve">С.    Мыс-Шмидта – котельная </w:t>
        <w:br/>
        <w:t>-</w:t>
        <w:br/>
        <w:t>-</w:t>
        <w:br/>
        <w:t> </w:t>
        <w:br/>
        <w:t> </w:t>
        <w:br/>
        <w:t> </w:t>
        <w:br/>
        <w:t> </w:t>
        <w:br/>
        <w:t>VI.    Расчет объема товарного рынка и долей хозяйствующих субъектов на рынке</w:t>
        <w:br/>
        <w:t> </w:t>
        <w:br/>
        <w:t>Основным показателем для расчета объема товарного рынка и долей хозяйствующих субъектов за исследуемый период времени в продуктовых и географических границах рынка тепловой энергии Чукотского автономного округа и долей хозяйствующих субъектов на рынке является показатель объема продаж (поставок)    в натуральном и стоимостном выражении:</w:t>
        <w:br/>
        <w:t>Таблица 3</w:t>
        <w:br/>
        <w:t> </w:t>
        <w:br/>
        <w:t>1.    Городской округ Анадырь</w:t>
        <w:br/>
        <w:t>№ пп</w:t>
        <w:br/>
        <w:t>Наименование хоз.суб.</w:t>
        <w:br/>
        <w:t>Количество тепловой энергии,    Гкал</w:t>
        <w:br/>
        <w:t>Количество тепловой энергии,    реализованной хозяйствующим субъектом,    Гкал</w:t>
        <w:br/>
        <w:t>Доля рынка,    занимаемая хозяйствующим субъектом</w:t>
        <w:br/>
        <w:t>Произведенной хоз.суб.</w:t>
        <w:br/>
        <w:t>Приобретенной хоз.суб.</w:t>
        <w:br/>
        <w:t>Переданной хоз.суб.</w:t>
        <w:br/>
        <w:t>Всего,</w:t>
        <w:br/>
        <w:t>В том числе,</w:t>
        <w:br/>
        <w:t>Конечным потребителям</w:t>
        <w:br/>
        <w:t>Перепродавцам</w:t>
        <w:br/>
        <w:t>Прочим</w:t>
        <w:br/>
        <w:t>1</w:t>
        <w:br/>
        <w:t>2</w:t>
        <w:br/>
        <w:t>3</w:t>
        <w:br/>
        <w:t>4</w:t>
        <w:br/>
        <w:t>8</w:t>
        <w:br/>
        <w:t>6</w:t>
        <w:br/>
        <w:t>7</w:t>
        <w:br/>
        <w:t>8</w:t>
        <w:br/>
        <w:t>9</w:t>
        <w:br/>
        <w:t>10</w:t>
        <w:br/>
        <w:t>1</w:t>
        <w:br/>
        <w:t>АО «Чукотэнерго»</w:t>
        <w:br/>
        <w:t>Анадырская ТЭЦ</w:t>
        <w:br/>
        <w:t>236    461</w:t>
        <w:br/>
        <w:t>-</w:t>
        <w:br/>
        <w:t>216    738</w:t>
        <w:br/>
        <w:t>216    738</w:t>
        <w:br/>
        <w:t>-</w:t>
        <w:br/>
        <w:t>216    738</w:t>
        <w:br/>
        <w:t>-</w:t>
        <w:br/>
        <w:t>100    %</w:t>
        <w:br/>
        <w:t>2</w:t>
        <w:br/>
        <w:t>Муниципальное предприятие городского округа Анадырь «Городское коммунальное хозяйство»</w:t>
        <w:br/>
        <w:t> </w:t>
        <w:br/>
        <w:t>216,9</w:t>
        <w:br/>
        <w:t>173,6</w:t>
        <w:br/>
        <w:t>-</w:t>
        <w:br/>
        <w:t>173,6</w:t>
        <w:br/>
        <w:t>-</w:t>
        <w:br/>
        <w:t>173,6</w:t>
        <w:br/>
        <w:t>100    %</w:t>
        <w:br/>
        <w:t>3</w:t>
        <w:br/>
        <w:t>ООО «ЧукотЖилСервис»</w:t>
        <w:br/>
        <w:t>Данных за 2015    год отсутствуют,    так как управляющая компания начала вести хозяйствующую деятельность с 01.07.2016    года.    В настоящее время заключен договор поставки теплоснабжения с Муниципальным предприятием «Городское коммунальное хозяйство».</w:t>
        <w:br/>
        <w:t>Ранее работающая компания ООО «ЧукотЖилСервис – Анадырь» ликвидирована,    в связи с банктротством.</w:t>
        <w:br/>
        <w:t> </w:t>
        <w:br/>
        <w:t> </w:t>
        <w:br/>
        <w:t> </w:t>
        <w:br/>
        <w:t> </w:t>
        <w:br/>
        <w:t> </w:t>
        <w:br/>
        <w:t>Таблица 4</w:t>
        <w:br/>
        <w:t> </w:t>
        <w:br/>
        <w:t>2.    Анадырский муниципальный район (п.    Угольные Копи,    п.    Беринговский,    с.    Алькатваам,    с.    Мейныпильгыно,    с.    Хатырка,    .с Канчалан,    с.    Ваеги,    с.    Марково,    с.    Чуванское,    с.    Ламутское,    с.    Снежное,    с.    Усть-Белая)</w:t>
        <w:br/>
        <w:t>№ пп</w:t>
        <w:br/>
        <w:t>Наименование хоз.суб.</w:t>
        <w:br/>
        <w:t>Количество тепловой энергии,    Гкал</w:t>
        <w:br/>
        <w:t>Количество тепловой энергии,    реализованной хозяйствующим субъектом,    Гкал</w:t>
        <w:br/>
        <w:t>Доля рынка,    занимаемая хозяйствующим субъектом</w:t>
        <w:br/>
        <w:t>Произведенной хоз.суб.</w:t>
        <w:br/>
        <w:t>Приобретенной хоз.суб.</w:t>
        <w:br/>
        <w:t>Переданной хоз.суб.</w:t>
        <w:br/>
        <w:t> </w:t>
        <w:br/>
        <w:t>Всего,</w:t>
        <w:br/>
        <w:t>В том числе,</w:t>
        <w:br/>
        <w:t>Конечным потребите лям</w:t>
        <w:br/>
        <w:t>Перепродавцам</w:t>
        <w:br/>
        <w:t>прочим</w:t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</w:t>
        <w:br/>
        <w:t>Государственное предприятие Чукотского автономного округа «Чукоткоммунхоз»</w:t>
        <w:br/>
        <w:t>184,768</w:t>
        <w:br/>
        <w:t>-</w:t>
        <w:br/>
        <w:t>122,770</w:t>
        <w:br/>
        <w:t>121,770</w:t>
        <w:br/>
        <w:t>121,770</w:t>
        <w:br/>
        <w:t>-</w:t>
        <w:br/>
        <w:t> </w:t>
        <w:br/>
        <w:t>100    %</w:t>
        <w:br/>
        <w:t>Таблица 5</w:t>
        <w:br/>
        <w:t>3.    Провиденский городской округ (пгт.    Провидение,    с.    Сиреники,    с.    Энмелен,    с.    Новое Чаплино,    с.    Нунлигран,    с.    Янракыннот)</w:t>
        <w:br/>
        <w:t>№ пп</w:t>
        <w:br/>
        <w:t>Наименование хоз.суб.</w:t>
        <w:br/>
        <w:t>Количество тепловой энергии,    Гкал</w:t>
        <w:br/>
        <w:t>Количество тепловой энергии,    реализованной хозяйствующим субъектом,    Гкал</w:t>
        <w:br/>
        <w:t>Доля рынка,    занимаемая хозяйствующим субъектом</w:t>
        <w:br/>
        <w:t>Произведенной хоз.суб.</w:t>
        <w:br/>
        <w:t>Приобретенной хоз.суб.</w:t>
        <w:br/>
        <w:t>Переданной хоз.суб.</w:t>
        <w:br/>
        <w:t>Всего,</w:t>
        <w:br/>
        <w:t>В том числе,</w:t>
        <w:br/>
        <w:t>Конечным потребителям</w:t>
        <w:br/>
        <w:t>Перепродавцам</w:t>
        <w:br/>
        <w:t>Прочим</w:t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</w:t>
        <w:br/>
        <w:t>Государственное предприятие Чукотского автономного округа «Чукоткоммунхоз»</w:t>
        <w:br/>
        <w:t>65,983</w:t>
        <w:br/>
        <w:t>-</w:t>
        <w:br/>
        <w:t>46,727</w:t>
        <w:br/>
        <w:t>46,727</w:t>
        <w:br/>
        <w:t>21,607</w:t>
        <w:br/>
        <w:t>24,12</w:t>
        <w:br/>
        <w:t>-</w:t>
        <w:br/>
        <w:t>100    %</w:t>
        <w:br/>
        <w:t>2</w:t>
        <w:br/>
        <w:t>Муниципальное предприятие «Провиденское жилищно-коммунальное хозяйство» Провиденского гороского округа</w:t>
        <w:br/>
        <w:t>-</w:t>
        <w:br/>
        <w:t>24,11217</w:t>
        <w:br/>
        <w:t>24524,79416</w:t>
        <w:br/>
        <w:t>-</w:t>
        <w:br/>
        <w:t>24524,79416</w:t>
        <w:br/>
        <w:t>-</w:t>
        <w:br/>
        <w:t>-</w:t>
        <w:br/>
        <w:t>100    %</w:t>
        <w:br/>
        <w:t> </w:t>
        <w:br/>
        <w:t>Таблица 6</w:t>
        <w:br/>
        <w:t>4.    Чукотский муниципальный район (с.    Лаврентия,    с.    Лорино,    с.    Уэлен,    с.    Инчоун,    с.    Энурмино,    с.    Нешкан)</w:t>
        <w:br/>
        <w:t>№ пп</w:t>
        <w:br/>
        <w:t>Наименование хоз.суб.</w:t>
        <w:br/>
        <w:t>Количество тепловой энергии,    Гкал</w:t>
        <w:br/>
        <w:t>Количество тепловой энергии,    реализованной хозяйствующим субъектом,    Гкал</w:t>
        <w:br/>
        <w:t>Доля рынка,    занимаемая хозяйствующим субъектом</w:t>
        <w:br/>
        <w:t>Всего,</w:t>
        <w:br/>
        <w:t>В том числе,</w:t>
        <w:br/>
        <w:t>Произведенной хоз.суб.</w:t>
        <w:br/>
        <w:t>Приобретенной хоз.суб.</w:t>
        <w:br/>
        <w:t>Переданной хоз.суб.</w:t>
        <w:br/>
        <w:t>Конечным потребителям</w:t>
        <w:br/>
        <w:t>Перепродавцам</w:t>
        <w:br/>
        <w:t>Прочие</w:t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</w:t>
        <w:br/>
        <w:t>ООО «Тепло -    Лавретия»</w:t>
        <w:br/>
        <w:t>30,85</w:t>
        <w:br/>
        <w:t> </w:t>
        <w:br/>
        <w:t>30,25</w:t>
        <w:br/>
        <w:t>30,25</w:t>
        <w:br/>
        <w:t>-</w:t>
        <w:br/>
        <w:t>30,25</w:t>
        <w:br/>
        <w:t> </w:t>
        <w:br/>
        <w:t>100    %</w:t>
        <w:br/>
        <w:t>2</w:t>
        <w:br/>
        <w:t>Муниципальное унитарное предприятие «Айсберг»</w:t>
        <w:br/>
        <w:t> </w:t>
        <w:br/>
        <w:t>12,522</w:t>
        <w:br/>
        <w:t>7,86</w:t>
        <w:br/>
        <w:t>(соб.нужды-1521,874;    потери-2910,788)</w:t>
        <w:br/>
        <w:t>12,522</w:t>
        <w:br/>
        <w:t>7,86</w:t>
        <w:br/>
        <w:t>-</w:t>
        <w:br/>
        <w:t>-</w:t>
        <w:br/>
        <w:t>100    %</w:t>
        <w:br/>
        <w:t>3</w:t>
        <w:br/>
        <w:t>ООО «Тепло -    Уэлен»</w:t>
        <w:br/>
        <w:t>8,19</w:t>
        <w:br/>
        <w:t> </w:t>
        <w:br/>
        <w:t>8,26</w:t>
        <w:br/>
        <w:t>8,26</w:t>
        <w:br/>
        <w:t>-</w:t>
        <w:br/>
        <w:t>8,26</w:t>
        <w:br/>
        <w:t> </w:t>
        <w:br/>
        <w:t>100    %</w:t>
        <w:br/>
        <w:t>4</w:t>
        <w:br/>
        <w:t>Муниципальное унитарное предприятие «Айсберг»</w:t>
        <w:br/>
        <w:t> </w:t>
        <w:br/>
        <w:t>3,198</w:t>
        <w:br/>
        <w:t>1,773    (соб.нужды-466,674;    потери-1007,751)</w:t>
        <w:br/>
        <w:t>3,198</w:t>
        <w:br/>
        <w:t>1,773</w:t>
        <w:br/>
        <w:t>-</w:t>
        <w:br/>
        <w:t> </w:t>
        <w:br/>
        <w:t>100    %</w:t>
        <w:br/>
        <w:t>5</w:t>
        <w:br/>
        <w:t>ООО «Тепло -    Лорино»</w:t>
        <w:br/>
        <w:t>18,77</w:t>
        <w:br/>
        <w:t> </w:t>
        <w:br/>
        <w:t>1,68</w:t>
        <w:br/>
        <w:t>16,70</w:t>
        <w:br/>
        <w:t>1,68</w:t>
        <w:br/>
        <w:t>14,02</w:t>
        <w:br/>
        <w:t> </w:t>
        <w:br/>
        <w:t>100    %</w:t>
        <w:br/>
        <w:t>6</w:t>
        <w:br/>
        <w:t>ООО «Тепло – Нешкан»</w:t>
        <w:br/>
        <w:t>3,74</w:t>
        <w:br/>
        <w:t> </w:t>
        <w:br/>
        <w:t>3,74</w:t>
        <w:br/>
        <w:t>3,74</w:t>
        <w:br/>
        <w:t>-</w:t>
        <w:br/>
        <w:t>3,74</w:t>
        <w:br/>
        <w:t> </w:t>
        <w:br/>
        <w:t>100    %</w:t>
        <w:br/>
        <w:t>7</w:t>
        <w:br/>
        <w:t>Муниципальное унитарное предприятие «Айсберг»</w:t>
        <w:br/>
        <w:t> </w:t>
        <w:br/>
        <w:t>1416,742</w:t>
        <w:br/>
        <w:t>990,57    (соб.нужды-149,702;    потери-276,47)</w:t>
        <w:br/>
        <w:t>1    416,742</w:t>
        <w:br/>
        <w:t>990,57</w:t>
        <w:br/>
        <w:t>-</w:t>
        <w:br/>
        <w:t> </w:t>
        <w:br/>
        <w:t>100    %</w:t>
        <w:br/>
        <w:t>8</w:t>
        <w:br/>
        <w:t>ООО «Тепло-Энурмино»</w:t>
        <w:br/>
        <w:t>739,21</w:t>
        <w:br/>
        <w:t> </w:t>
        <w:br/>
        <w:t>591,369</w:t>
        <w:br/>
        <w:t>591,369</w:t>
        <w:br/>
        <w:t>591,369</w:t>
        <w:br/>
        <w:t>-</w:t>
        <w:br/>
        <w:t> </w:t>
        <w:br/>
        <w:t>100    %</w:t>
        <w:br/>
        <w:t>9</w:t>
        <w:br/>
        <w:t>ООО «Тепло -    Инчоун»</w:t>
        <w:br/>
        <w:t>989,936</w:t>
        <w:br/>
        <w:t> </w:t>
        <w:br/>
        <w:t>788,228</w:t>
        <w:br/>
        <w:t>788,228</w:t>
        <w:br/>
        <w:t>788,228</w:t>
        <w:br/>
        <w:t>-</w:t>
        <w:br/>
        <w:t> </w:t>
        <w:br/>
        <w:t>100    %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  <w:t> </w:t>
        <w:br/>
        <w:t> </w:t>
        <w:br/>
        <w:t>Таблица 7</w:t>
        <w:br/>
        <w:t>5.    Городской округ Певек (г.    Певек,    с.    Айон,    с.    Биллингс,    с.    Янрайнай,    с.    Рыткучи)</w:t>
        <w:br/>
        <w:t>№ пп</w:t>
        <w:br/>
        <w:t>Наименование хоз.суб.</w:t>
        <w:br/>
        <w:t>Количество тепловой энергии,    Гкал</w:t>
        <w:br/>
        <w:t>Количество тепловой энергии,    реализованной хозяйствующим субъектом,    Гкал</w:t>
        <w:br/>
        <w:t>Доля рынка,    занимаемая хозяйствующим субъектом</w:t>
        <w:br/>
        <w:t>Произведенной хоз.суб.</w:t>
        <w:br/>
        <w:t>Приобретенной хоз.суб.</w:t>
        <w:br/>
        <w:t>Переданной хоз.суб.</w:t>
        <w:br/>
        <w:t>Всего,</w:t>
        <w:br/>
        <w:t>В том числе,</w:t>
        <w:br/>
        <w:t>Конечным потребителям</w:t>
        <w:br/>
        <w:t>Перепродавцам</w:t>
        <w:br/>
        <w:t>Прочим</w:t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</w:t>
        <w:br/>
        <w:t>АО «Чукотэнерго» Чаунская ТЭЦ</w:t>
        <w:br/>
        <w:t>148    934</w:t>
        <w:br/>
        <w:t>-</w:t>
        <w:br/>
        <w:t>142</w:t>
        <w:br/>
        <w:t>142    678</w:t>
        <w:br/>
        <w:t> </w:t>
        <w:br/>
        <w:t>120    117</w:t>
        <w:br/>
        <w:t>22    561</w:t>
        <w:br/>
        <w:t>100    %</w:t>
        <w:br/>
        <w:t>2</w:t>
        <w:br/>
        <w:t>Муниципальное предприятие «Чаунское районное коммунальное хозяйство»</w:t>
        <w:br/>
        <w:t>5,785</w:t>
        <w:br/>
        <w:t>(с.    Айон)</w:t>
        <w:br/>
        <w:t>3,7    (с.Биллингс)</w:t>
        <w:br/>
        <w:t>9859,158</w:t>
        <w:br/>
        <w:t>(с.    Рыткуч)</w:t>
        <w:br/>
        <w:t> </w:t>
        <w:br/>
        <w:t>3596,008    (с.    Айон)</w:t>
        <w:br/>
        <w:t>2475,138    (с.    Биллингс)</w:t>
        <w:br/>
        <w:t>5943,702    (с.    Рыткучи)</w:t>
        <w:br/>
        <w:t> </w:t>
        <w:br/>
        <w:t>3596,008    (с.    Айон)</w:t>
        <w:br/>
        <w:t>2475,138    (с.    Биллингс)</w:t>
        <w:br/>
        <w:t>5943,702    (с.    Рыткучи)</w:t>
        <w:br/>
        <w:t>-</w:t>
        <w:br/>
        <w:t>3596,008    (с.    Айон)</w:t>
        <w:br/>
        <w:t>2475,138    (с.    Биллингс)</w:t>
        <w:br/>
        <w:t>5943,702    (с.    Рыткучи)</w:t>
        <w:br/>
        <w:t>100    %</w:t>
        <w:br/>
        <w:t> </w:t>
        <w:br/>
        <w:t>120    117</w:t>
        <w:br/>
        <w:t> </w:t>
        <w:br/>
        <w:t>120    117</w:t>
        <w:br/>
        <w:t>120    117</w:t>
        <w:br/>
        <w:t> </w:t>
        <w:br/>
        <w:t> </w:t>
        <w:br/>
        <w:t>100    %</w:t>
        <w:br/>
        <w:t> </w:t>
        <w:br/>
        <w:t>Таблица 8</w:t>
        <w:br/>
        <w:t>6.    Билибинский муниципальный район (г.    Билибино,    с.    Анюйск,    с.    Илирней,    с.    Островное,    с.    Омолон,    с.    Кепервеем)</w:t>
        <w:br/>
        <w:t>№ пп</w:t>
        <w:br/>
        <w:t>Наименование хоз.суб.</w:t>
        <w:br/>
        <w:t>Количество тепловой энергии,    Гкал</w:t>
        <w:br/>
        <w:t>Количество тепловой энергии,    реализованной хозяйствующим субъектом,    Гкал</w:t>
        <w:br/>
        <w:t>Доля рынка,    занимаемая хозяйствующим субъектом</w:t>
        <w:br/>
        <w:t>Произведенной хоз.суб.</w:t>
        <w:br/>
        <w:t>Приобретенной хоз.суб.</w:t>
        <w:br/>
        <w:t>Переданной хоз.суб.</w:t>
        <w:br/>
        <w:t>Всего,</w:t>
        <w:br/>
        <w:t>В том числе,</w:t>
        <w:br/>
        <w:t>Конечным потребителям</w:t>
        <w:br/>
        <w:t>Перепродавцам</w:t>
        <w:br/>
        <w:t>Прочим</w:t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</w:t>
        <w:br/>
        <w:t>АО «Концерн Росэнергоатом»</w:t>
        <w:br/>
        <w:t>«Билибинская атомная станция»</w:t>
        <w:br/>
        <w:t>186    052</w:t>
        <w:br/>
        <w:t>-</w:t>
        <w:br/>
        <w:t>-</w:t>
        <w:br/>
        <w:t>167    352</w:t>
        <w:br/>
        <w:t>-</w:t>
        <w:br/>
        <w:t>167    352</w:t>
        <w:br/>
        <w:t>-</w:t>
        <w:br/>
        <w:t>100    %</w:t>
        <w:br/>
        <w:t>1</w:t>
        <w:br/>
        <w:t>Муниципальное предприятие жилищно-коммунального хозяйства Билибинского муниципального района </w:t>
        <w:br/>
        <w:t>-</w:t>
        <w:br/>
        <w:t>167</w:t>
        <w:br/>
        <w:t>136    844</w:t>
        <w:br/>
        <w:t>136</w:t>
        <w:br/>
        <w:t>136    844</w:t>
        <w:br/>
        <w:t>-</w:t>
        <w:br/>
        <w:t>-</w:t>
        <w:br/>
        <w:t>100    %</w:t>
        <w:br/>
        <w:t>47</w:t>
        <w:br/>
        <w:t>-</w:t>
        <w:br/>
        <w:t>32    074</w:t>
        <w:br/>
        <w:t>32</w:t>
        <w:br/>
        <w:t>32    074</w:t>
        <w:br/>
        <w:t>-</w:t>
        <w:br/>
        <w:t>-</w:t>
        <w:br/>
        <w:t>100    %</w:t>
        <w:br/>
        <w:t> </w:t>
        <w:br/>
        <w:t> </w:t>
        <w:br/>
        <w:t>Таблица 9</w:t>
        <w:br/>
        <w:t>7.    Городской округ Эгвекинот (п.    Эгвекинот,    с.    Амгуэма,    п.    Мыс-Шмидта,    с.    Конергино,    с.    Уэлькаль)</w:t>
        <w:br/>
        <w:t>№ пп</w:t>
        <w:br/>
        <w:t>Наименование хоз.суб.</w:t>
        <w:br/>
        <w:t>Произведенной хоз.суб.</w:t>
        <w:br/>
        <w:t>Приобретенной хоз.суб.</w:t>
        <w:br/>
        <w:t>Переданной хоз.суб.</w:t>
        <w:br/>
        <w:t>Количество тепловой энергии,    реализованной хозяйствующим субъектом,    Гкал</w:t>
        <w:br/>
        <w:t>Доля рынка,    занимаемая хозяйствующим субъектом</w:t>
        <w:br/>
        <w:t>Всего,</w:t>
        <w:br/>
        <w:t>В том числе,</w:t>
        <w:br/>
        <w:t>Конечным потребителям</w:t>
        <w:br/>
        <w:t>Перепродавцам</w:t>
        <w:br/>
        <w:t>Прочим</w:t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</w:t>
        <w:br/>
        <w:t>АО «Чукотэнерго» Эгвекинотская ТЭЦ</w:t>
        <w:br/>
        <w:t>92</w:t>
        <w:br/>
        <w:t>-</w:t>
        <w:br/>
        <w:t>88    624</w:t>
        <w:br/>
        <w:t>88    624</w:t>
        <w:br/>
        <w:t>-</w:t>
        <w:br/>
        <w:t>88    624</w:t>
        <w:br/>
        <w:t>-</w:t>
        <w:br/>
        <w:t>100    %</w:t>
        <w:br/>
        <w:t>2</w:t>
        <w:br/>
        <w:t>Муниципальное предприятие жилищно-коммунальное хозяйство «Иультинское»</w:t>
        <w:br/>
        <w:t>-</w:t>
        <w:br/>
        <w:t>88    624</w:t>
        <w:br/>
        <w:t>53,673</w:t>
        <w:br/>
        <w:t>53,673</w:t>
        <w:br/>
        <w:t>53,673</w:t>
        <w:br/>
        <w:t>-</w:t>
        <w:br/>
        <w:t>-</w:t>
        <w:br/>
        <w:t>100    %</w:t>
        <w:br/>
        <w:t>24,344</w:t>
        <w:br/>
        <w:t>-</w:t>
        <w:br/>
        <w:t>15,958</w:t>
        <w:br/>
        <w:t>15,958</w:t>
        <w:br/>
        <w:t>15,958</w:t>
        <w:br/>
        <w:t>-</w:t>
        <w:br/>
        <w:t>-</w:t>
        <w:br/>
        <w:t>100    %</w:t>
        <w:br/>
        <w:t> </w:t>
        <w:br/>
        <w:t> </w:t>
        <w:br/>
        <w:t>VII.    Уровень концентрации товарного рынка</w:t>
        <w:br/>
        <w:t>Показатели рыночной концентрации на каждом из рынков в сфере теплоснабжения на территории Чукотского автономного округа составляют:</w:t>
        <w:br/>
        <w:t>-    коэффициент рыночной концентрации CR1,    рассчитанный как процентное отношение реализации (поставки)    продукции определенным числом крупнейших продавцов к общему объему реализации (поставки)    на данном товарном рынке составляет 100%;</w:t>
        <w:br/>
        <w:t>-    индекс рыночной концентрации Герфиндаля – Гиршмана (HHI),    рассчитанный как сумма квадратов долей занимаемых на рынке всеми действующими на нем продавцов составляет -    10000.</w:t>
        <w:br/>
        <w:t>Показатели рыночной концентрации дают возможность сделать вывод о том,    что исследуемые рынки являются высококонцентрированными.</w:t>
        <w:br/>
        <w:t>Таким образом,    на территории Чукотского автономного округа на рынках услуг по производству,    передаче и распределению пара и горячей воды (тепловой энергии)    в географических границах территорий,    охваченных объектами технологической инфраструктуры,    с использованием которых хозяйствующий субъект производит,    передает и распределяет тепловую энергию на территории соответствующего муниципального образования Чукотского автономного округа,    конкуренция полностью отсутствует,    рынок тепловой энергии является высококонцентрированным.</w:t>
        <w:br/>
        <w:t>VIII.    Барьеры входа на товарный рынок</w:t>
        <w:br/>
        <w:t>Барьерами входа на рынки услуг по производству,    передаче и распределению пара и горячей воды (тепловой энергии)    в географических границах Чукотского автономного округа,    охваченной объектами технологической инфраструктуры,    с использованием которых хозяйствующие субъекты производят,    передают и распределяют тепловую энергию,    являются:</w:t>
        <w:br/>
        <w:t>-    наличие одного продавца с долей на указанных рынках 100%;</w:t>
        <w:br/>
        <w:t>-    государственная политика регулирования тарифов в сфере услуг теплоснабжения;</w:t>
        <w:br/>
        <w:t>-    специфический производственный процесс в сфере производства,    передачи и распределения тепловой энергии,    характеризующийся тем,    что удовлетворение спроса на данном рынке эффективнее в отсутствии конкуренции в силу технологических особенностей производства,    в связи с существенным понижением издержек производства на единицу товара по мере увеличения объема производства и,    теплоэнергия,    производимая имеющимися на территории округа хозяйствующими субъектами,    не может быть заменена в потреблении другими товарами,    в связи с чем,    спрос на данном товарном рынке не зависит от изменения цены на этот товар;</w:t>
        <w:br/>
        <w:t>-    большие капитальные затраты,    в том числе объемы первоначальных инвестиций.</w:t>
        <w:br/>
        <w:t>Таким образом,    барьеры входа на рынок тепловой энергии в Чукотском автономном округе для новых хозяйствующих субъектов являются непреодолимыми.</w:t>
        <w:br/>
        <w:t>IX.    Анализ состояния конкурентной на товарном рынке</w:t>
        <w:br/>
        <w:t>1.    Рынок тепловой энергии в географических границах Чукотского автономного округа в исследуемом периоде относится к высококонцентрированному типу с неразвитой конкуренцией.</w:t>
        <w:br/>
        <w:t>2.    Включению в раздел по Чукотскому автономному округу Реестра хозяйствующих субъектов,    имеющих долю на рынке определенного товара в размере более чем тридцать пять процентов или занимающих доминирующее положение на рынке определенного товара,    если в отношении такого рынка другими федеральными законами в целях их применения установлены случаи признания доминирующим положения хозяйствующих субъектов,    по видам товаров (работ,    услуг)    в соответствии с результатами настоящего анализа рынка подлежит:</w:t>
        <w:br/>
        <w:t>2.1.    Открытое акционерное общество энергетики и электрификации «Чукотэнерго» по видам товаров (работ,    услуг):</w:t>
        <w:br/>
        <w:t>-    в границах городского округа Анадырь и г.    Певек Чаунского муниципального района по коду ОКВЭД:</w:t>
        <w:br/>
        <w:t>40.30.1    – Производство пара и горячей воды (тепловой энергии);</w:t>
        <w:br/>
        <w:t>-    в границах п.    Эгвекинот Иультинского муниципального района по коду ОКВЭД:40.30.1    – Производство пара и горячей воды (тепловой энергии);40.30.2    – Передача пара и горячей воды (тепловой энергии).2.2.  Государственное предприятие "Чукоткоммунхоз"    по видам товаров (работ,    услуг):</w:t>
        <w:br/>
        <w:t>         -    в границах Анадырский район (кроме г.Анадырь,    с.Тавайваам,    с.Краснено),    Иультинский район (кроме п.Эгвекинот,    с.Амгуэма,    с.Нутепельмен),    Провиденский район (кроме с.Янракыннот),    Чукотский район (кроме с.Энурмино,    с.Инчоун),    Беринговский,    Чаунский,    Шмидтовский районы.</w:t>
        <w:br/>
        <w:t>         4030020,    9440030    ОКДП -    Производство и передача теплоэнергии.</w:t>
        <w:br/>
        <w:t>2.3.    МП ЖКХ Билибинского района</w:t>
        <w:br/>
        <w:t>-    в границах с.Анюйск,    с.Илирней,    Островное,Кепервеем        </w:t>
        <w:br/>
        <w:t>4030020,    9440030    ОКДП -    Производство и передача теплоэнергии</w:t>
        <w:br/>
        <w:t> </w:t>
        <w:br/>
        <w:t>Количество организаций,    осуществляющих производство тепловой энергии</w:t>
        <w:br/>
        <w:t>Количество организаций,    осуществляющих передачу тепловой энергии</w:t>
        <w:br/>
        <w:t>Количество организаций,    осуществляющих сбыт тепловой энергии</w:t>
        <w:br/>
        <w:t>Количество единых теплоснабжающих организаций</w:t>
        <w:br/>
        <w:t>Количество организаций,    осуществляющих производство,    передачу сбыт тепловой энергии</w:t>
        <w:br/>
        <w:t>4</w:t>
        <w:br/>
        <w:t>0</w:t>
        <w:br/>
        <w:t>3</w:t>
        <w:br/>
        <w:t>0</w:t>
        <w:br/>
        <w:t>6</w:t>
        <w:br/>
        <w:t> </w:t>
        <w:br/>
        <w:t>Приложение:    Таблица 1.    Перечень муниципальных образований на территории Чукотского автономного округ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2-18    23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