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лиз состояния конкурентной среды      на рынке погрузочно-разгрузочных работ в морских и речных портах      на территории Чукотского автономного округа в 2012    -    2015    гг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Анализ состояния конкурентной среды</w:t>
        <w:br/>
        <w:t> на рынке погрузочно-разгрузочных работ в морских и речных портах</w:t>
        <w:br/>
        <w:t>на территории Чукотского автономного округа в 2012    -    2015    гг.</w:t>
        <w:br/>
        <w:t>1.    Общие положения</w:t>
        <w:br/>
        <w:t> </w:t>
        <w:br/>
        <w:t>Анализ состояния конкурентной среды на рынке погрузо-разгрузочных работ в морских и речных портах на территории Чукотского автономного округа (далее -    Анализ)    проводится в соответствии с Порядком проведения анализа состояния конкуренции на товарном рынке,    утвержденным приказом ФАС России от 28.04.2010    № 220    (далее – Порядок анализа рынка),    и в соответствии с пунктом 2.1    Перечня товарных рынков для ежегодного обследования плана работы ФАС России по анализу состояния конкуренции на товарных рынках на 2015    – 2016,    утвержденный приказом ФАС России от 18.12.2014    № 790/14    (далее – План работы).Целью проведения Анализа является оценка положения хозяйствующих субъектов на рынках погрузочно-разгрузочных работ в портах и состояния конкуренции на данных рынках в определенных географических границах.</w:t>
        <w:br/>
        <w:t>В качестве исходной информации для Анализа использовались:</w:t>
        <w:br/>
        <w:t>-    сведения Департамента промышленной и сельскохозяйственной политики Чукотского автономного округа;</w:t>
        <w:br/>
        <w:t>-    информация хозяйствующих субъектов,    действующих на рынке услуг по погрузо-разгрузочным работам в морских и речных портах на территории Чукотского автономного округа.</w:t>
        <w:br/>
        <w:t>Анализ и оценка состояния конкурентной среды на рынке услуг по погрузочно-разгрузочным работам в морских и речных портах проведены в соответствии со следующими нормативными документами:</w:t>
        <w:br/>
        <w:t>1.   Приказ ФАС России от 02.08.2010    № 220  «Об утверждении Порядка проведения анализа состояния конкуренции на товарном рынке»;</w:t>
        <w:br/>
        <w:t>2.    Федеральный закон от 26.07.2006    № 135-ФЗ «О защите конкуренции»;</w:t>
        <w:br/>
        <w:t>3.    Федеральный закон от 17.08.1995    г.    № 147-ФЗ «О естественных монополиях»;</w:t>
        <w:br/>
        <w:t>4.    Федеральный закон от 07.03.2001    г.    № 24-ФЗ «Кодекс внутреннего водного транспорта Российской Федерации»;</w:t>
        <w:br/>
        <w:t>5.    Постановление Правительства Российской Федерации от 6    марта 2012    г.    № 193    «О лицензировании отдельных видов деятельности на морском и внутреннем транспорте»;</w:t>
        <w:br/>
        <w:t>6.    Постановление Правительства Российской Федерации от 23    апреля 2008    г.    № 293    «О государственном регулировании цен (тарифов,    сборов)    на услуги субъектов естественных монополий в транспортных терминалах,    портах,    аэропортах и услуги по использованию инфраструктуры внутренних водных путей»;</w:t>
        <w:br/>
        <w:t>7.    Постановление Правительства Российской Федерации от 12    августа 2002    г.    № 590    «О присоединении Российской Федерации к Европейскому соглашению о международной перевозке опасных грузов по внутренним водным путям»;</w:t>
        <w:br/>
        <w:t>8.    Данные с официального сайта Федерального агентства морского и речного транспорта (http://www.morflot.ru/deyatelnost/reestr_mp.html);</w:t>
        <w:br/>
        <w:t>9.    Данные с официального сайта Министерство транспорта Российской Федерации (http://rostransnadzor.ru/deyatel-nost/gosudarstvenny-e-uslugi/litsenzirovanie-pogruzochno-razgruzo-2/).</w:t>
        <w:br/>
        <w:t> </w:t>
        <w:br/>
        <w:t> </w:t>
        <w:br/>
        <w:t> </w:t>
        <w:br/>
        <w:t>2.    Временной интервал исследования</w:t>
        <w:br/>
        <w:t>Временной интервал исследования рынка – 2012    – 2015    гг.</w:t>
        <w:br/>
        <w:t>3.    Продуктовые границы товарного рынка</w:t>
        <w:br/>
        <w:t>В настоящее время на внутренних водных путях России функционирует 67    портов (по данным с официального сайта Федерального агентства морского и речного транспорта).</w:t>
        <w:br/>
        <w:t>Материально-техническая база портов разнообразна и включает сооружения,    обеспечивающие безопасность стоянки и движения судов в портах (молы,    волноломы,    подходные каналы),    причалы,    на которых производятся погрузочно-разгрузочные работы,    перегрузочное оборудование (краны,    авто-    и электропогрузчики),    склады (крытые и открытые),    железнодорожные пути,    портовый флот (буксиры,    катера),    ремонтные мастерские,    бункеровочные базы,    средства связи и т.д.</w:t>
        <w:br/>
        <w:t>В аналитическом отчете используются следующие понятия:</w:t>
        <w:br/>
        <w:t>погрузочно-разгрузочные работы – комплекс мер,    направленных на поднятие разнообразных грузов с целью их погрузки или выгрузки.    Традиционно такие работы применяются для погрузки или выгрузки грузов,    вручную или при помощи специализированной техники.</w:t>
        <w:br/>
        <w:t>В качестве основных технических характеристик показателей услуг по погрузке-выгрузке грузов принимаются:</w:t>
        <w:br/>
        <w:t>функциональное назначение причала;</w:t>
        <w:br/>
        <w:t>технические характеристики услуги;</w:t>
        <w:br/>
        <w:t>требуемое технологическое оснащение причала (наличие перегрузочного оборудования,    кранов и др.).</w:t>
        <w:br/>
        <w:t>Важной экономической характеристикой является цена предоставления  данной услуги.</w:t>
        <w:br/>
        <w:t>Иные понятия,    в том числе:    взаимозаменяемые товары;    товарный рынок;    хозяйствующий субъект и т.д.    используются в значениях,    данных в основных понятиях статьи 4    Федерального закона от 26.07.2006    № 135-ФЗ «О защите конкуренции».</w:t>
        <w:br/>
        <w:t>Состав погрузочно-разгрузочных работ устанавливается исходя из набора работ,    оказываемых продавцами на базе товарной группы -    номенклатуры обрабатываемых грузов (насыпные и навалочные грузы,    в т.ч.    строительные грузы,    уголь,    прочие;    зерно;    генеральные грузы,    в т.ч.    лесные грузы в судах,    металлы черные и цветные,    тарно-штучные грузы;    наливные грузы)    в портах.</w:t>
        <w:br/>
        <w:t>Погрузочно-разгрузочные работы в портах сегментируются  по вышеуказанным видам перерабатываемых грузов,    поскольку при перегрузке грузов различных категорий требуется различная не взаимозаменяемая материально-техническая база.</w:t>
        <w:br/>
        <w:t>При определении услуги устанавливается ее принадлежность к классификационной группе с использованием действующего общероссийского классификатора видов экономической деятельности (ОКВЭД).</w:t>
        <w:br/>
        <w:t>Согласно Общероссийскому классификатору видов экономической деятельности (ОКВЭД)    ОК 029-2014    (КДЕС Ред.    2),    рассматриваемая услуга относится к разделу Н коду 52.24    «Транспортная обработка грузов».    Эта группировка включает погрузку и разгрузку грузов и багажа пассажиров независимо от вида транспорта,    используемого для перевозки.</w:t>
        <w:br/>
        <w:t>Предварительное определение товара также проводится на основе разрешений (лицензий)    на осуществление определенных видов деятельности.    По информации с официального сайта РОСТРАНСНАДЗОРА лицензии на осуществление деятельности по перемещению опасных грузов на внутреннем водном транспорте с одного транспортного средства на другое транспортное средство (одним из которых является судно)    непосредственно и (или)    через склад,    нефтебазу,    бункеровочную базу на территории Чукотского автономного округа имеют три предприятия.</w:t>
        <w:br/>
        <w:t>Деятельность по перевозкам опасных грузов включает следующие работы:</w:t>
        <w:br/>
        <w:t>перевозки внутренним водным транспортом опасных грузов;</w:t>
        <w:br/>
        <w:t>перевозки морским транспортом опасных грузов.</w:t>
        <w:br/>
        <w:t>Опасными грузами являются грузы,    которые в силу присущих им свойств и особенностей при их перевозках,    перегрузках и хранении могут создавать угрозу для жизни и здоровья людей,    нанести вред окружающей среде,    привести к повреждению или уничтожению материальных ценностей.</w:t>
        <w:br/>
        <w:t>При перевозках морским транспортом классы опасных грузов устанавливаются в соответствии с частью А главы VII    Международной конвенции по охране человеческой жизни на море 1974    года и главой 2.0    Международного морского кодекса по опасным грузам.</w:t>
        <w:br/>
        <w:t>При перевозках внутренним водным транспортом классы опасных грузов устанавливаются в соответствии с главой 2.1    Европейского соглашения о международной перевозке опасных грузов по внутренним водным путям (Постановление Правительства Российской Федерации от 12    августа 2002    г.    № 590    «О присоединении Российской Федерации к Европейскому соглашению о международной перевозке опасных грузов по внутренним водным путям»).</w:t>
        <w:br/>
        <w:t>В соответствии с частью 1    статьи 4    Закона о естественных монополиях регулируется деятельность субъектов естественных монополий,    в том числе оказывающих услуги в транспортных терминалах,    портах и аэропортах.</w:t>
        <w:br/>
        <w:t>Перечень услуг субъектов естественных монополий в речных портах,    цены (тарифы,    сборы)    на которые регулируются государством утвержден Постановлением ФЭК РФ от 05.08.2003    № 61-т/1    «Об изменении регистрационных номеров организаций,    включенных в Реестр субъектов естественных монополий на транспорте».</w:t>
        <w:br/>
        <w:t>С точки зрения потенциального потребителя услуг,    хозяйствующих субъектов,    осуществляющих предпринимательскую деятельность в портах,    такие услуги реализуют единую функцию – перегрузка груза с водных видов транспорта на причалы порта или с причалов порта на водные транспортные средства и не имеют товара – заменителя.</w:t>
        <w:br/>
        <w:t>Учитывая вышеизложенное,    продуктовыми границами рынка будут являться погрузка и выгрузка грузов в портах Чукотского автономного округа.</w:t>
        <w:br/>
        <w:t>4.    Географические границы товарного рынка</w:t>
        <w:br/>
        <w:t>В соответствии с пунктом 4.1    Порядка проведения анализа состояния конкуренции на товарном рынке  определение географических границ товарного рынка заключается в определении территории,    на которой покупатель приобретает или имеет экономическую,    техническую или иную возможность приобрести товар и не имеет такой возможности за ее пределами.</w:t>
        <w:br/>
        <w:t>При определении географических границ товарного рынка погрузочно-разгрузочных работ необходимо придерживаться бассейнового принципа.    Согласно приказу ФСТ России от 20.12.2007    № 522-т/1    «Об утверждении ставок портовых сборов и правил их применения в морских портах Российской Федерации»,    морские порта Чукотского автономного округа находятся в пределах Арктического бассейна.</w:t>
        <w:br/>
        <w:t>5.    Состав хозяйствующих субъектов,    действующих на рассматриваемом товарном рынке</w:t>
        <w:br/>
        <w:t>В состав хозяйствующих субъектов,    действующих на товарном рынке,    включаются хозяйствующие субъекты,    реализующие в его границах рассматриваемый товар (услугу)    в пределах определенного временного интервала исследования товарного рынка.</w:t>
        <w:br/>
        <w:t>В целях настоящего анализа в состав поставщиков услуг по погрузке и выгрузке грузов в портах на территории Чукотского автономного округа,    включаются хозяйствующие субъекты,    оказывавшие такие услуги в анализируемый период времени.</w:t>
        <w:br/>
        <w:t> </w:t>
        <w:br/>
        <w:t>№ п/п</w:t>
        <w:br/>
        <w:t>Наименование организации,    форма собственности</w:t>
        <w:br/>
        <w:t>ФИО руководителя</w:t>
        <w:br/>
        <w:t>Контакты</w:t>
        <w:br/>
        <w:t>Адрес электронной почты</w:t>
        <w:br/>
        <w:t>1</w:t>
        <w:br/>
        <w:t>ОАО «Анадырский морской порт»</w:t>
        <w:br/>
        <w:t>Тюхтий Виктор Анатольевич (генеральный директор)</w:t>
        <w:br/>
        <w:t>689000,    г.    Анадырь,    ул.    Ленина,    д.    73</w:t>
        <w:br/>
        <w:t>Тел:    (42722)2-03-42</w:t>
        <w:br/>
        <w:t>Факс:    (42722)2-62-31</w:t>
        <w:br/>
        <w:t>morport@chukotka.ru</w:t>
        <w:br/>
        <w:t>2</w:t>
        <w:br/>
        <w:t>ОАО «Анадырский морской порт» Погрузочно – разгрузочный комплекс/ППК Беринговский (перегрузка осуществляется с рейда)</w:t>
        <w:br/>
        <w:t>Тюхтий Виктор Анатольевич (генеральный директор)</w:t>
        <w:br/>
        <w:t>689101,    Чукотский АО,    Беринговский район,    п.    Беринговский,    ул.    Набережная,    д.    8</w:t>
        <w:br/>
        <w:t>Тел:    (42733)3-24-85;    3-15-24;</w:t>
        <w:br/>
        <w:t>Факс:    (42733)    3-32-06</w:t>
        <w:br/>
        <w:t>seaport@chukotka.ru</w:t>
        <w:br/>
        <w:t>3</w:t>
        <w:br/>
        <w:t>ОАО «Анадырский морской порт» ППК Провидения</w:t>
        <w:br/>
        <w:t>Тюхтий Виктор Анатольевич (генеральный директор)</w:t>
        <w:br/>
        <w:t>689251,    Чукотский АО,    п.    Провидения,    ул.    Набережная Дежнева,    д.    10</w:t>
        <w:br/>
        <w:t>Тел:    (42735)2-22-35;    2-23-93;</w:t>
        <w:br/>
        <w:t>Факс:    (42735)2-21-35</w:t>
        <w:br/>
        <w:t>prvmorport@mail.ru</w:t>
        <w:br/>
        <w:t>4</w:t>
        <w:br/>
        <w:t>НАО «Морской порт Эгвекинот»</w:t>
        <w:br/>
        <w:t>Подорожный Виктор Геннадьевич (директор)</w:t>
        <w:br/>
        <w:t>689202,    Чукотский АО,    Иультинский район,    п.    Эгвекинот,    ул.    Портовая,    д.    1</w:t>
        <w:br/>
        <w:t>Тел:    (42734)2-32-32</w:t>
        <w:br/>
        <w:t>Факс:    (42734)2-22-42</w:t>
        <w:br/>
        <w:t>OAOMREgvekinot@mail.ru</w:t>
        <w:br/>
        <w:t>5</w:t>
        <w:br/>
        <w:t>ОАО «Морской ордена «Знак Почета» торговый порт Певек»</w:t>
        <w:br/>
        <w:t>Белинский Вадим Васильевич (генеральный директор)</w:t>
        <w:br/>
        <w:t>689400,    Чукотский АО,    г.    Певек,    ул.    Полярная,    д.    5</w:t>
        <w:br/>
        <w:t>Тел:    (42737)4-24-73;    4-24-63;</w:t>
        <w:br/>
        <w:t>Факс:    (42737)4-25-51</w:t>
        <w:br/>
        <w:t>wolna@chukotka.ru</w:t>
        <w:br/>
        <w:t> </w:t>
        <w:br/>
        <w:t>По информации,    предоставленной ОАО «Анадырский морской порт»,    ОАО «Анадырский морской порт» ППК Беринговский,    ОАО «Анадырский морской порт» ППК Провидения входят в одну группу лиц ОАО «Анадырский морской порт».    Так как для хозяйствующих субъектов,    действующих на рассматриваемом товарном рынке определяется также принадлежность к группе лиц.    Хозяйствующие субъекты,    действующие на данном рынке и составляющие группу лиц,    рассматриваются как один хозяйствующий субъект.</w:t>
        <w:br/>
        <w:t>Все три хозяйствующих субъекта приказом от 05.08.2003    № 61-т/1    и приказом от 22.01.2003    № 18-т включены в Реестр субъектов естественных монополий на транспорте на территории Чукотского автономного округа.</w:t>
        <w:br/>
        <w:t>6.    Расчет объема товарного рынка и долей хозяйствующих субъектов на товарном рынке</w:t>
        <w:br/>
        <w:t>По каждому из участвующих в анализе портов,    в разрезе осуществляющих в нем деятельность хозяйствующих субъектов,    указывается номенклатура перегружаемых грузов в предлагаемой табличной форме.</w:t>
        <w:br/>
        <w:t>В соответствии с п.    6.1    Порядка основным показателем для расчета товарного рынка и долей хозяйствующих субъектов на рынке является объем продаж (поставок)    на рассматриваемом товарном рынке,    который может использоваться как в  натуральном,    так и в стоимостном выражении.</w:t>
        <w:br/>
        <w:t> </w:t>
        <w:br/>
        <w:t> </w:t>
        <w:br/>
        <w:t>Таблица 1.    Хозяйствующие субъекты,    осуществляющие</w:t>
        <w:br/>
        <w:t> услуги по погрузочно-разгрузочной деятельности в портах</w:t>
        <w:br/>
        <w:t>№ п/п</w:t>
        <w:br/>
        <w:t>Наименование порта</w:t>
        <w:br/>
        <w:t>Наименование хозяйствующего субъекта,    оказывающего услуги по погрузке-выгрузке грузов</w:t>
        <w:br/>
        <w:t>Вид грузов</w:t>
        <w:br/>
        <w:t>насыпные и навалочные (тыс.    т)</w:t>
        <w:br/>
        <w:t>генеральные (тыс.    т)</w:t>
        <w:br/>
        <w:t>зерно</w:t>
        <w:br/>
        <w:t>наливные</w:t>
        <w:br/>
        <w:t>строительные</w:t>
        <w:br/>
        <w:t>уголь</w:t>
        <w:br/>
        <w:t>прочие</w:t>
        <w:br/>
        <w:t>лесные в судах</w:t>
        <w:br/>
        <w:t>металлы черные и цветные</w:t>
        <w:br/>
        <w:t>тарно-штучные</w:t>
        <w:br/>
        <w:t>прочие</w:t>
        <w:br/>
        <w:t>2012    год</w:t>
        <w:br/>
        <w:t>1</w:t>
        <w:br/>
        <w:t>Анадырь,    Беринговский</w:t>
        <w:br/>
        <w:t>ОАО «Анадырский морской порт»</w:t>
        <w:br/>
        <w:t>-</w:t>
        <w:br/>
        <w:t>115,6</w:t>
        <w:br/>
        <w:t>-</w:t>
        <w:br/>
        <w:t>0,6</w:t>
        <w:br/>
        <w:t>0,3</w:t>
        <w:br/>
        <w:t>3,9</w:t>
        <w:br/>
        <w:t>33,3</w:t>
        <w:br/>
        <w:t>-</w:t>
        <w:br/>
        <w:t>22,3</w:t>
        <w:br/>
        <w:t>2</w:t>
        <w:br/>
        <w:t>Певек</w:t>
        <w:br/>
        <w:t>ОАО «Морской ордена «Знак Почета» торговый порт Певек»</w:t>
        <w:br/>
        <w:t>-</w:t>
        <w:br/>
        <w:t>75,2</w:t>
        <w:br/>
        <w:t>7,2</w:t>
        <w:br/>
        <w:t>2,8</w:t>
        <w:br/>
        <w:t>1,6</w:t>
        <w:br/>
        <w:t>0,9</w:t>
        <w:br/>
        <w:t>121,162</w:t>
        <w:br/>
        <w:t>-</w:t>
        <w:br/>
        <w:t>-</w:t>
        <w:br/>
        <w:t>3</w:t>
        <w:br/>
        <w:t>Эгвекинот</w:t>
        <w:br/>
        <w:t>НАО «Морской порт Эгвекинот»</w:t>
        <w:br/>
        <w:t>58</w:t>
        <w:br/>
        <w:t>72,972</w:t>
        <w:br/>
        <w:t>1,611</w:t>
        <w:br/>
        <w:t>-</w:t>
        <w:br/>
        <w:t>0,593</w:t>
        <w:br/>
        <w:t>18,343</w:t>
        <w:br/>
        <w:t>3,664</w:t>
        <w:br/>
        <w:t>-</w:t>
        <w:br/>
        <w:t>-</w:t>
        <w:br/>
        <w:t> </w:t>
        <w:br/>
        <w:t>ИТОГО</w:t>
        <w:br/>
        <w:t> </w:t>
        <w:br/>
        <w:t>58</w:t>
        <w:br/>
        <w:t>263,772</w:t>
        <w:br/>
        <w:t>8,811</w:t>
        <w:br/>
        <w:t>3,4</w:t>
        <w:br/>
        <w:t>2,493</w:t>
        <w:br/>
        <w:t>23,143</w:t>
        <w:br/>
        <w:t>158,126</w:t>
        <w:br/>
        <w:t>-</w:t>
        <w:br/>
        <w:t>22,3</w:t>
        <w:br/>
        <w:t>2013    год</w:t>
        <w:br/>
        <w:t>1</w:t>
        <w:br/>
        <w:t>Анадырь,    Беринговский</w:t>
        <w:br/>
        <w:t>ОАО «Анадырский морской порт»</w:t>
        <w:br/>
        <w:t>-</w:t>
        <w:br/>
        <w:t>174,1</w:t>
        <w:br/>
        <w:t>2,7</w:t>
        <w:br/>
        <w:t>0,8</w:t>
        <w:br/>
        <w:t>0,4</w:t>
        <w:br/>
        <w:t>3,4</w:t>
        <w:br/>
        <w:t>35,8</w:t>
        <w:br/>
        <w:t> </w:t>
        <w:br/>
        <w:t>20,7</w:t>
        <w:br/>
        <w:t>2</w:t>
        <w:br/>
        <w:t>Певек</w:t>
        <w:br/>
        <w:t>ОАО «Морской ордена «Знак Почета» торговый порт Певек»</w:t>
        <w:br/>
        <w:t>-</w:t>
        <w:br/>
        <w:t>63,796</w:t>
        <w:br/>
        <w:t>6,2</w:t>
        <w:br/>
        <w:t>0,126</w:t>
        <w:br/>
        <w:t>3,7</w:t>
        <w:br/>
        <w:t>0,6</w:t>
        <w:br/>
        <w:t>158,51</w:t>
        <w:br/>
        <w:t>-</w:t>
        <w:br/>
        <w:t>-</w:t>
        <w:br/>
        <w:t>3</w:t>
        <w:br/>
        <w:t>Эгвекинот</w:t>
        <w:br/>
        <w:t>НАО «Морской порт Эгвекинот»</w:t>
        <w:br/>
        <w:t>-</w:t>
        <w:br/>
        <w:t>76,219</w:t>
        <w:br/>
        <w:t>2,793</w:t>
        <w:br/>
        <w:t>-</w:t>
        <w:br/>
        <w:t>0,292</w:t>
        <w:br/>
        <w:t>15,179</w:t>
        <w:br/>
        <w:t>40,407</w:t>
        <w:br/>
        <w:t>-</w:t>
        <w:br/>
        <w:t>-</w:t>
        <w:br/>
        <w:t> </w:t>
        <w:br/>
        <w:t>ИТОГО</w:t>
        <w:br/>
        <w:t> </w:t>
        <w:br/>
        <w:t>-</w:t>
        <w:br/>
        <w:t>314,115</w:t>
        <w:br/>
        <w:t>11,693</w:t>
        <w:br/>
        <w:t>0,926</w:t>
        <w:br/>
        <w:t>4,392</w:t>
        <w:br/>
        <w:t>19,179</w:t>
        <w:br/>
        <w:t>234,717</w:t>
        <w:br/>
        <w:t> </w:t>
        <w:br/>
        <w:t>20,7</w:t>
        <w:br/>
        <w:t>2014    год</w:t>
        <w:br/>
        <w:t>1</w:t>
        <w:br/>
        <w:t>Анадырь,    Беринговский,    Провидения</w:t>
        <w:br/>
        <w:t>ОАО «Анадырский морской порт»</w:t>
        <w:br/>
        <w:t>-</w:t>
        <w:br/>
        <w:t>211,3</w:t>
        <w:br/>
        <w:t>3,7</w:t>
        <w:br/>
        <w:t>2,4</w:t>
        <w:br/>
        <w:t>7,8</w:t>
        <w:br/>
        <w:t>8,5</w:t>
        <w:br/>
        <w:t>50,1</w:t>
        <w:br/>
        <w:t>-</w:t>
        <w:br/>
        <w:t>21,9</w:t>
        <w:br/>
        <w:t>2</w:t>
        <w:br/>
        <w:t>Певек</w:t>
        <w:br/>
        <w:t>ОАО «Морской ордена «Знак Почета» торговый порт Певек»</w:t>
        <w:br/>
        <w:t>-</w:t>
        <w:br/>
        <w:t>86,382</w:t>
        <w:br/>
        <w:t>-</w:t>
        <w:br/>
        <w:t>0,692</w:t>
        <w:br/>
        <w:t>0,608</w:t>
        <w:br/>
        <w:t>-</w:t>
        <w:br/>
        <w:t>192,63</w:t>
        <w:br/>
        <w:t>-</w:t>
        <w:br/>
        <w:t>-</w:t>
        <w:br/>
        <w:t>3</w:t>
        <w:br/>
        <w:t>Эгвекинот</w:t>
        <w:br/>
        <w:t>НАО «Морской порт Эгвекинот»</w:t>
        <w:br/>
        <w:t>-</w:t>
        <w:br/>
        <w:t>105,685</w:t>
        <w:br/>
        <w:t>1,792</w:t>
        <w:br/>
        <w:t>-</w:t>
        <w:br/>
        <w:t>0,353</w:t>
        <w:br/>
        <w:t>15,555</w:t>
        <w:br/>
        <w:t>1,853</w:t>
        <w:br/>
        <w:t>-</w:t>
        <w:br/>
        <w:t>-</w:t>
        <w:br/>
        <w:t> </w:t>
        <w:br/>
        <w:t>ИТОГО</w:t>
        <w:br/>
        <w:t> </w:t>
        <w:br/>
        <w:t>-</w:t>
        <w:br/>
        <w:t>403,367</w:t>
        <w:br/>
        <w:t>5,492</w:t>
        <w:br/>
        <w:t>3,092</w:t>
        <w:br/>
        <w:t>8,761</w:t>
        <w:br/>
        <w:t>24,055</w:t>
        <w:br/>
        <w:t>244,583</w:t>
        <w:br/>
        <w:t>-</w:t>
        <w:br/>
        <w:t>21,9</w:t>
        <w:br/>
        <w:t>2015    год</w:t>
        <w:br/>
        <w:t>1</w:t>
        <w:br/>
        <w:t>Анадырь,    Беринговский,    Провидения</w:t>
        <w:br/>
        <w:t>ОАО «Анадырский морской порт»</w:t>
        <w:br/>
        <w:t>-</w:t>
        <w:br/>
        <w:t>225,2</w:t>
        <w:br/>
        <w:t>3,0</w:t>
        <w:br/>
        <w:t>-</w:t>
        <w:br/>
        <w:t>4,7</w:t>
        <w:br/>
        <w:t>2,4</w:t>
        <w:br/>
        <w:t>43,6</w:t>
        <w:br/>
        <w:t>-</w:t>
        <w:br/>
        <w:t>21,3</w:t>
        <w:br/>
        <w:t>2</w:t>
        <w:br/>
        <w:t>Певек</w:t>
        <w:br/>
        <w:t>ОАО «Морской ордена «Знак Почета» торговый порт Певек»</w:t>
        <w:br/>
        <w:t>-</w:t>
        <w:br/>
        <w:t>78,931</w:t>
        <w:br/>
        <w:t>-</w:t>
        <w:br/>
        <w:t>0,573</w:t>
        <w:br/>
        <w:t>2,213</w:t>
        <w:br/>
        <w:t>-</w:t>
        <w:br/>
        <w:t>184,518</w:t>
        <w:br/>
        <w:t>-</w:t>
        <w:br/>
        <w:t>-</w:t>
        <w:br/>
        <w:t>3</w:t>
        <w:br/>
        <w:t>Эгвекинот</w:t>
        <w:br/>
        <w:t>НАО «Морской порт Эгвекинот»</w:t>
        <w:br/>
        <w:t>-</w:t>
        <w:br/>
        <w:t>95,037</w:t>
        <w:br/>
        <w:t>1,076</w:t>
        <w:br/>
        <w:t>-</w:t>
        <w:br/>
        <w:t>0,338</w:t>
        <w:br/>
        <w:t>16,590</w:t>
        <w:br/>
        <w:t>2,516</w:t>
        <w:br/>
        <w:t>-</w:t>
        <w:br/>
        <w:t>-</w:t>
        <w:br/>
        <w:t> </w:t>
        <w:br/>
        <w:t>ИТОГО</w:t>
        <w:br/>
        <w:t> </w:t>
        <w:br/>
        <w:t>-</w:t>
        <w:br/>
        <w:t>399,168</w:t>
        <w:br/>
        <w:t>4,076</w:t>
        <w:br/>
        <w:t>0,573</w:t>
        <w:br/>
        <w:t>7,251</w:t>
        <w:br/>
        <w:t>18,99</w:t>
        <w:br/>
        <w:t>230,634</w:t>
        <w:br/>
        <w:t>-</w:t>
        <w:br/>
        <w:t>21,3</w:t>
        <w:br/>
        <w:t> </w:t>
        <w:br/>
        <w:t>Расчет объема каждого сегмента товарного рынка услуг по погрузке-выгрузке грузов в портах и долей хозяйствующих субъектов на рынке осуществляется отдельно (насыпные и навалочные грузы;    зерно;    генеральные грузы;    наливные грузы)    на основании показателя грузооборота,    исчисляемого в натуральном выражении.</w:t>
        <w:br/>
        <w:t>Количественные показатели,    характеризующие структуру данного рынка (число хозяйствующих субъектов,    объем товарного рынка,    доля каждого субъекта на рынке),    рассчитывались на основании данных,    представленных хозяйствующими субъектами.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Таблица 2.    Результаты расчета долей хозяйствующих субъектов,</w:t>
        <w:br/>
        <w:t xml:space="preserve"> осуществляющих услуги по погрузочно-разгрузочной деятельности </w:t>
        <w:br/>
        <w:t>№ п/п</w:t>
        <w:br/>
        <w:t>Наименование порта</w:t>
        <w:br/>
        <w:t>Наименование хозяйствующего субъекта,    оказывающего услуги по погрузке-выгрузке грузов</w:t>
        <w:br/>
        <w:t>Доли хозяйствующих субъектов по видам грузов (%)</w:t>
        <w:br/>
        <w:t>насыпные и навалочные (тыс.    т)</w:t>
        <w:br/>
        <w:t>генеральные (тыс.    т)</w:t>
        <w:br/>
        <w:t>зерно</w:t>
        <w:br/>
        <w:t>наливные</w:t>
        <w:br/>
        <w:t>строительные</w:t>
        <w:br/>
        <w:t>уголь</w:t>
        <w:br/>
        <w:t>прочие</w:t>
        <w:br/>
        <w:t>лесные в судах</w:t>
        <w:br/>
        <w:t>металлы черные и цветные</w:t>
        <w:br/>
        <w:t>тарно-штучные</w:t>
        <w:br/>
        <w:t>прочие</w:t>
        <w:br/>
        <w:t>2012    год</w:t>
        <w:br/>
        <w:t>1</w:t>
        <w:br/>
        <w:t>Анадырь,    Беринговский</w:t>
        <w:br/>
        <w:t>ОАО «Анадырский морской порт»</w:t>
        <w:br/>
        <w:t>35%</w:t>
        <w:br/>
        <w:t>20%</w:t>
        <w:br/>
        <w:t>0</w:t>
        <w:br/>
        <w:t>100%</w:t>
        <w:br/>
        <w:t>2</w:t>
        <w:br/>
        <w:t>Певек</w:t>
        <w:br/>
        <w:t>ОАО «Морской ордена «Знак Почета» торговый порт Певек»</w:t>
        <w:br/>
        <w:t>25%</w:t>
        <w:br/>
        <w:t>68%</w:t>
        <w:br/>
        <w:t>0</w:t>
        <w:br/>
        <w:t>0</w:t>
        <w:br/>
        <w:t>3</w:t>
        <w:br/>
        <w:t>Эгвекинот</w:t>
        <w:br/>
        <w:t>НАО «Морской порт Эгвекинот»</w:t>
        <w:br/>
        <w:t>40%</w:t>
        <w:br/>
        <w:t>12%</w:t>
        <w:br/>
        <w:t>0</w:t>
        <w:br/>
        <w:t>0</w:t>
        <w:br/>
        <w:t> </w:t>
        <w:br/>
        <w:t>ИТОГО</w:t>
        <w:br/>
        <w:t> </w:t>
        <w:br/>
        <w:t>100%</w:t>
        <w:br/>
        <w:t>100%</w:t>
        <w:br/>
        <w:t>0</w:t>
        <w:br/>
        <w:t>100%</w:t>
        <w:br/>
        <w:t>2013    год</w:t>
        <w:br/>
        <w:t>1</w:t>
        <w:br/>
        <w:t>Анадырь,    Беринговский</w:t>
        <w:br/>
        <w:t>ОАО «Анадырский морской порт»</w:t>
        <w:br/>
        <w:t>54%</w:t>
        <w:br/>
        <w:t>16%</w:t>
        <w:br/>
        <w:t>0</w:t>
        <w:br/>
        <w:t>100%</w:t>
        <w:br/>
        <w:t>2</w:t>
        <w:br/>
        <w:t>Певек</w:t>
        <w:br/>
        <w:t>ОАО «Морской ордена «Знак Почета» торговый порт Певек»</w:t>
        <w:br/>
        <w:t>22%</w:t>
        <w:br/>
        <w:t>63%</w:t>
        <w:br/>
        <w:t>0</w:t>
        <w:br/>
        <w:t>0</w:t>
        <w:br/>
        <w:t>3</w:t>
        <w:br/>
        <w:t>Эгвекинот</w:t>
        <w:br/>
        <w:t>НАО «Морской порт Эгвекинот»</w:t>
        <w:br/>
        <w:t>24%</w:t>
        <w:br/>
        <w:t>21%</w:t>
        <w:br/>
        <w:t>0</w:t>
        <w:br/>
        <w:t>0</w:t>
        <w:br/>
        <w:t> </w:t>
        <w:br/>
        <w:t>ИТОГО</w:t>
        <w:br/>
        <w:t> </w:t>
        <w:br/>
        <w:t>100%</w:t>
        <w:br/>
        <w:t>100%</w:t>
        <w:br/>
        <w:t>0</w:t>
        <w:br/>
        <w:t>100%</w:t>
        <w:br/>
        <w:t>2014    год</w:t>
        <w:br/>
        <w:t>1</w:t>
        <w:br/>
        <w:t>Анадырь,    Беринговский,    Провидения</w:t>
        <w:br/>
        <w:t>ОАО «Анадырский морской порт»</w:t>
        <w:br/>
        <w:t>53%</w:t>
        <w:br/>
        <w:t>25%</w:t>
        <w:br/>
        <w:t>0</w:t>
        <w:br/>
        <w:t>100%</w:t>
        <w:br/>
        <w:t>2</w:t>
        <w:br/>
        <w:t>Певек</w:t>
        <w:br/>
        <w:t>ОАО «Морской ордена «Знак Почета» торговый порт Певек»</w:t>
        <w:br/>
        <w:t>21%</w:t>
        <w:br/>
        <w:t>69%</w:t>
        <w:br/>
        <w:t>0</w:t>
        <w:br/>
        <w:t>0</w:t>
        <w:br/>
        <w:t>3</w:t>
        <w:br/>
        <w:t>Эгвекинот</w:t>
        <w:br/>
        <w:t>НАО «Морской порт Эгвекинот»</w:t>
        <w:br/>
        <w:t>26%</w:t>
        <w:br/>
        <w:t>6%</w:t>
        <w:br/>
        <w:t>0</w:t>
        <w:br/>
        <w:t>0</w:t>
        <w:br/>
        <w:t> </w:t>
        <w:br/>
        <w:t>ИТОГО</w:t>
        <w:br/>
        <w:t> </w:t>
        <w:br/>
        <w:t>100%</w:t>
        <w:br/>
        <w:t>100%</w:t>
        <w:br/>
        <w:t>0</w:t>
        <w:br/>
        <w:t>100%</w:t>
        <w:br/>
        <w:t>2015    год</w:t>
        <w:br/>
        <w:t>1</w:t>
        <w:br/>
        <w:t>Анадырь,    Беринговский,    Провидения</w:t>
        <w:br/>
        <w:t>ОАО «Анадырский морской порт»</w:t>
        <w:br/>
        <w:t>57%</w:t>
        <w:br/>
        <w:t>20%</w:t>
        <w:br/>
        <w:t>0</w:t>
        <w:br/>
        <w:t>100%</w:t>
        <w:br/>
        <w:t>2</w:t>
        <w:br/>
        <w:t>Певек</w:t>
        <w:br/>
        <w:t>ОАО «Морской ордена «Знак Почета» торговый порт Певек»</w:t>
        <w:br/>
        <w:t>19%</w:t>
        <w:br/>
        <w:t>73%</w:t>
        <w:br/>
        <w:t>0</w:t>
        <w:br/>
        <w:t>0</w:t>
        <w:br/>
        <w:t>3</w:t>
        <w:br/>
        <w:t>Эгвекинот</w:t>
        <w:br/>
        <w:t>НАО «Морской порт Эгвекинот»</w:t>
        <w:br/>
        <w:t>24%</w:t>
        <w:br/>
        <w:t>7%</w:t>
        <w:br/>
        <w:t>0</w:t>
        <w:br/>
        <w:t>0</w:t>
        <w:br/>
        <w:t> </w:t>
        <w:br/>
        <w:t>ИТОГО</w:t>
        <w:br/>
        <w:t> </w:t>
        <w:br/>
        <w:t>100%</w:t>
        <w:br/>
        <w:t>100%</w:t>
        <w:br/>
        <w:t>0</w:t>
        <w:br/>
        <w:t>100%</w:t>
        <w:br/>
        <w:t> </w:t>
        <w:br/>
        <w:t>7.    Уровень концентрации товарного рынка</w:t>
        <w:br/>
        <w:t>Для определения уровня концентрации товарного рынка в соответствии с пунктом 7.1    Порядка используются коэффициент рыночной концентрации (CR)    и индекс рыночной концентрации Герфиндаля-Гиршмана (HHI).</w:t>
        <w:br/>
        <w:t>При рассмотрении рынка услуг по погрузке и выгрузке грузов в портах рассматривается показатель – коэффициент рыночной концентрации (CRn),    который рассчитывается как процентное отношение реализации услуг определенным количеством крупнейших хозяйствующих субъектов на рассматриваемом рынке к общему объему реализации услуг на данном рынке.</w:t>
        <w:br/>
        <w:t>В период 2012    – 2015    гг.    на анализируемом товарном рынке осуществляли деятельность 3    (три)    хозяйствующих субъекта,    ОАО «Анадырский морской порт» и ОАО «Морской ордена «Знак Почета» торговый порт Певек»,    НАО «Морской порт Эгвекинот».</w:t>
        <w:br/>
        <w:t>Уровень концентрации рынка услуг по погрузке – выгрузке грузов в портах на территории Чукотского автономного округа высокий,    так как:</w:t>
        <w:br/>
        <w:t>-    CR3=100%,    высокий – при 70%&lt;    CR3&lt;    100%    (2012    – 2015    гг.    по всем видам грузов);</w:t>
        <w:br/>
        <w:t>Индекс рыночной концентрации Герфиндаля-Гиршмана рассчитывается как сумма квадратов долей (выраженных в процентах)    на товарном рынке всех хозяйствующих субъектов,    действующих на данном рынке.</w:t>
        <w:br/>
        <w:t>Насыпные и навалочные грузы:</w:t>
        <w:br/>
        <w:t>-    HHI=3450,    высокий – при 2000&lt;HHI&lt;10000    (2012    год);</w:t>
        <w:br/>
        <w:t>-    HHI=3976,    высокий – при 2000&lt;HHI&lt;10000    (2013    год);</w:t>
        <w:br/>
        <w:t>-    HHI=3926,    высокий – при 2000&lt;HHI&lt;10000    (2014    год);</w:t>
        <w:br/>
        <w:t>-    HHI=4186,    высокий – при 2000&lt;HHI&lt;10000    (2015    год);</w:t>
        <w:br/>
        <w:t>Генеральные грузы:</w:t>
        <w:br/>
        <w:t>-    HHI=5168,    высокий – при 2000&lt;HHI&lt;10000    (2012    год);</w:t>
        <w:br/>
        <w:t>-    HHI=4666,    высокий – при 2000&lt;HHI&lt;10000    (2013    год);</w:t>
        <w:br/>
        <w:t>-    HHI=5421,    высокий – при 2000&lt;HHI&lt;10000    (2014    год);</w:t>
        <w:br/>
        <w:t>-    HHI=5778,    высокий – при 2000&lt;HHI&lt;10000    (2015    год);</w:t>
        <w:br/>
        <w:t>Наливные грузы:</w:t>
        <w:br/>
        <w:t>-    HHI=10000,    высокий – при 2000&lt;HHI&lt;10000    (2012    – 2015    гг.);</w:t>
        <w:br/>
        <w:t>Исследуемый рынок относится к рынкам с недостаточно развитой конкуренцией,    а потому высококонцентрированный.</w:t>
        <w:br/>
        <w:t>8.    Барьеры  входа на товарный рынок</w:t>
        <w:br/>
        <w:t>Под барьерами входа на товарный рынок понимают обстоятельства или действия,    препятствующие или затрудняющие и ограничивающие хозяйствующим субъектам начало деятельности на товарном рынке.    На рассматриваемом рынке присутствуют следующие барьеры:</w:t>
        <w:br/>
        <w:t>    Экономические:</w:t>
        <w:br/>
        <w:t>-    необходимость осуществления значительных первоначальных капитальных вложений при длительных сроках окупаемости этих вложений;</w:t>
        <w:br/>
        <w:t>-    большой экономический потенциал существующих организаций в сфере погрузо-разгрузочных работ,    способных при наличии спроса без особых затрат значительно увеличить объемы производства (эффект масштаба производства);</w:t>
        <w:br/>
        <w:t>-    необходимость больших инвестиций на создание инфраструктуры для осуществления услуг по транспортной обработке грузов в портах,    большой срок окупаемости инвестиций.</w:t>
        <w:br/>
        <w:t>2.    Административные:</w:t>
        <w:br/>
        <w:t>-    необходимость получения лицензии на осуществление отдельных видов деятельности;</w:t>
        <w:br/>
        <w:t>-    условия конкурсного отбора поставщиков товара для государственных и муниципальных нужд;</w:t>
        <w:br/>
        <w:t>-    препятствия в отведении земельных участков,    предоставлении производственных и иных помещений;</w:t>
        <w:br/>
        <w:t>-    экологические ограничения,    в том числе запрещение строительства производственных мощностей и объектов транспортной инфраструктуры;</w:t>
        <w:br/>
        <w:t>9.    Оценка состояния конкурентной среды на товарном рынке</w:t>
        <w:br/>
        <w:t>1.    Рынок погрузочно-разгрузочных работ в морских и речных портах на территории Чукотского автономного округа в исследуемом периоде относится к высококонцентрированному типу с неразвитой конкуренцией.</w:t>
        <w:br/>
        <w:t>2.    Дополнительно сообщаем,    в 2012    – 2015  гг.    дела о нарушении антимонопольного законодательства на рынке погрузочно-разгрузочных работ в морских и речных портах Чукотским УФАС России не возбуждались.</w:t>
        <w:br/>
        <w:t> </w:t>
        <w:br/>
        <w:t>Приложение:</w:t>
        <w:br/>
        <w:t>Копия лицензии серия 87    № 00012,    предоставленная ООО «Чистый мир»,    в 1    экз.    на 2    л.;</w:t>
        <w:br/>
        <w:t>Копия лицензии серия 87    № 00038,    предоставленная ООО «Анадырская транспортная компания»,    в 1    экз.    на 3    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12-18    22:4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