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О признании конкурса не состоявшимся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Управление Федеральной антимонопольной службы по Чукотскому автономному округу доводит сведения до граждан,    что конкурс на включение в кадровый резерв для замещения вакантных должнотей федеральной государственной гражданской службы (ведущий специалист-эксперт)    признан не состоявшимся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5-04-06    03:14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