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К чему приведет ограничение пропуска СМС-рассылок?    ФАС России проводит расследование</w:t>
      </w:r>
      <w:r>
        <w:rPr>
          <w:rFonts w:ascii="Times New Roman" w:hAnsi="Times New Roman"/>
          <w:b w:val="false"/>
          <w:sz w:val="28"/>
        </w:rPr>
        <w:br/>
      </w:r>
    </w:p>
    <w:p>
      <w:pPr>
        <w:pStyle w:val="Normal"/>
        <w:bidi w:val="0"/>
        <w:jc w:val="left"/>
        <w:rPr/>
      </w:pPr>
      <w:r>
        <w:rPr>
          <w:rFonts w:ascii="Times New Roman" w:hAnsi="Times New Roman"/>
          <w:sz w:val="24"/>
        </w:rPr>
        <w:t>В настоящее время Федеральная антимонопольная служба (ФАС России)    проводит расследование на предмет оценки действий операторов сотовой связи на соответствие требованиям антимонопольного законодательства.    Крупнейшим операторам сотовой связи направлены соответствующие запросы.В ФАС России поступают обращения хозяйствующих субъектов,    осуществляющих рассылку SMS    информационного и рекламного характера,    об одновременном значительном увеличении операторами сотовой связи стоимости SMS    рассылок.Кроме того,    как следует из сообщений в СМИ и публичных заявлений представителей ряда операторов сотовой связи,    происходит блокировка входящих SMS    сообщений с «коротких и буквенных» номеров в случае отсутствия у лица,    осуществляющего рассылку,    договора с оператором связи на такую рассылку.Такие действия позиционируются операторами связи в качестве меры по борьбе с SMS-спамом.В результате этого,    лица,    заинтересованные в адресной рассылке SMS    сообщений,    в том числе банки,    вынуждены будут обращаться к каждому оператору связи,    абонентам которых направляются сообщения информационного и рекламного характера,    или определенным агрегаторам,    имеющим соответствующие договорные отношения с операторами сотовой связи,    следствием чего может быть увеличение расходов на осуществление адресной рассылки SMS    сообщений.ФАС России признает необходимость принятия мер по борьбе с массовой рассылкой SMS    сообщений информационного и рекламного характера,    которая осуществляется без согласия адресатов таких рассылок.Вместе с тем используемые методы должны применяться с соблюдением требований законодательства Российской Федерации,    в том числе антимонопольного,    соответствовать критерию разумности и соразмерности,    а также не должны налагать значительных и необоснованных обременений на добросовестных отправителей SMS    сообщений информационного и рекламного характера.В этой связи следует отметить,    что с 1    января 2014    года вступают в силу нормы части 4    статьи 9    Федерального закона «О национальной платежной системе».    Согласно этим нормам оператор по переводу денежных средств обязан информировать клиента о совершении каждой операции с использованием электронного средства платежа путем направления клиенту соответствующего уведомления в порядке,    установленном договором с клиентом.Наиболее популярным,    удобным,    оперативным и информативным способом направления уведомления является SMS    сообщение,    которое востребовано непосредственно абонентом,    т.е.    предоставляется с его согласия.</w:t>
        <w:br/>
      </w:r>
    </w:p>
    <w:p>
      <w:pPr>
        <w:pStyle w:val="Normal"/>
        <w:bidi w:val="0"/>
        <w:jc w:val="left"/>
        <w:rPr/>
      </w:pPr>
      <w:r>
        <w:rPr>
          <w:rFonts w:ascii="Times New Roman" w:hAnsi="Times New Roman"/>
          <w:b/>
          <w:sz w:val="24"/>
        </w:rPr>
        <w:t>2013-11-21    23:5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