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прекратила дело в отношении Ростелекома после устранения выявленных нарушен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    апреля 2013    года Федеральная антимонопольная служба (ФАС России)    прекратила рассмотрение дела в отношении ОАО «Ростелеком» (Макрорегиональный филиал «ЮГ» ОАО «Ростелеком»,    правопреемник ОАО «ЮТК»)    в связи с добровольным устранением нарушений антимонопольного законодательства.Напомним,    в 2010    году в ФАС России поступили заявления граждан о высоких ценах ОАО «ЮТК» на услуги доступа к сети Интернет на территории субъектов Российской Федерации,    входящих в состав Южного и Северо-Кавказского федеральных округов.    Кроме того,    в жалобах граждан также сообщалось о дифференциации тарифов на услуги доступа к сети Интернет на территории населенных пунктов в сравнении с тарифами на аналогичные услуги,    установленными в административных центрах субъектов Российской Федерации.В ходе рассмотрения дела ОАО «Ростелеком» предпринял меры по снижению стоимости услуг доступа к сети Интернет по сравнению с тарифами,    установленными в 2010    году.    Понижение стоимости услуг на доступ к сети Интернет по выборочным тарифным планам составило в среднем в 3    раза на территории Республики Адыгея,    Астраханской области,    Волгоградской области,    Кабардино-Балкарской Республики,    Республики Калмыкия,    Карачаево-Черкесской Республики,    Краснодарского края,    Ростовской области,    Республики Северная Осетия-Алания,    Ставропольского края.    Для физических лиц на территории всех населенных пунктов установлены одинаковые тарифы доступа в Интернет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29    23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