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ФАС России поддерживает инициативы Минкомсвязи по тарификации услуг подвижной связи</w:t>
      </w:r>
      <w:r>
        <w:rPr>
          <w:rFonts w:ascii="Times New Roman" w:hAnsi="Times New Roman"/>
          <w:b w:val="false"/>
          <w:sz w:val="28"/>
        </w:rPr>
        <w:br/>
      </w:r>
    </w:p>
    <w:p>
      <w:pPr>
        <w:pStyle w:val="Normal"/>
        <w:bidi w:val="0"/>
        <w:jc w:val="left"/>
        <w:rPr/>
      </w:pPr>
      <w:r>
        <w:rPr>
          <w:rFonts w:ascii="Times New Roman" w:hAnsi="Times New Roman"/>
          <w:sz w:val="24"/>
        </w:rPr>
        <w:t>Федеральная антимонопольная служба (ФАС России)    всецело поддерживает инициативы и предложения Министерства связи и массовых коммуникаций (Минкомсвязи России)    по обеспечению доступности услуг связи для населения на всей территории РФ,    а также повышению прозрачности тарифообразования.    ФАС России уделяет особое внимание к вопросу отмены «внутрироссийского роуминга».При этом,    по мнению ФАС России,    не должно ухудшаться положение потребителя,    как в части информирования о цене услуги,    так и в части уровня цен.ФАС России поддерживает предложение Минкомсвязи России о поэтапном решении вопросов «внутрироссийского роуминга»:ü Абоненту должно быть предоставлено право совершения звонков по месту пребывания по тарифам этого региона.ü Оплата междугородной составляющей при совершении звонков вне пределов места пребывания должна осуществляться абонентом,    выезжающим за пределы своего «домашнего» региона.В связи с этим необходимо создать соответствующие технологические и экономические условия,    путем изменения нормативных требований по организации сетей связи и порядку пропуска трафика.Вопросы оптимизации сетей связи и повышения эффективности их взаимодействия,    в том числе,    в целях создания предпосылок для снижения стоимости услуг связи и повышения их качества,    должны быть рассмотрены и в рамках концепции организации межоператорского взаимодействия.    Разработка этой концепции определена планом мероприятий («дорожной картой»)    «Развитие конкуренции и совершенствование антимонопольной политики»,    утвержденным распоряжением Правительства Российской Федерации от 28.12.2012    № 2579    р.</w:t>
        <w:br/>
      </w:r>
    </w:p>
    <w:p>
      <w:pPr>
        <w:pStyle w:val="Normal"/>
        <w:bidi w:val="0"/>
        <w:jc w:val="left"/>
        <w:rPr/>
      </w:pPr>
      <w:r>
        <w:rPr>
          <w:rFonts w:ascii="Times New Roman" w:hAnsi="Times New Roman"/>
          <w:b/>
          <w:sz w:val="24"/>
        </w:rPr>
        <w:t>2013-02-14    23:13: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