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тоимость вызова с мобильного на городской телефон не может превышать стоимость звонка между мобильными телефона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мая 2012    г.    Одиннадцатый арбитражный апелляционный суд (г.    Самара)    признал законным и обоснованным решение Управления Федеральной антимонопольной службы России по Республике Татарстан (Татарстанское УФАС России)    о ведении операторами сотовой связи согласованных действий,    которые привели к установлению завышенной стоимости исходящего звонка с мобильного телефона на городской.В 2011    году Комиссия Татарстанского УФАС России признала ОАО «Вымпел-Коммуникации»,    ОАО «СМАРТС»,    ОАО «Мобильные ТелеСистемы» и ОАО «Мегафон» нарушившими пункт 1    части 1    статьи 11    Федерального закона «О защите конкуренции».    Нарушение выразилось в осуществлении операторами связи на территории Республики Татарстан согласованных действий по установлению и поддержанию в 2010    году завышенного тарифа при телефонном соединении (передача/прием голосовой информации)    абонента сети подвижной радиотелефонной связи с абонентом сети фиксированной телефонной связи.Татарстанское УФАС России выявило,    что в рамках некоторых тарифных планов на услуги сотовой связи операторами установлена завышенная стоимость исходящего звонка с мобильного телефона на городской телефон в сравнении со стоимостью исходящего вызова с мобильного на мобильный телефон другого оператора связи.Татарстанское УФАС России выдало ответчикам по делу предписания об устранении нарушения.Суд первой инстанции,    а затем 28    мая 2012    г.    и апелляция поддержали решение Татарстанского УФАС России.25    мая 2012    г.    в рамках административных дел,    возбужденных в отношении операторов сотовой связи за нарушение антимонопольного законодательства,    ОАО «Вымпел-Коммуникации» оштрафовано на 23,7    млн руб.,    ОАО «Мобильные ТелеСистемы» -    на 41,5    млн руб.,    ОАО «Мегафон» -    на 26,8    млн руб.    и ОАО «СМАРТС» -    чуть более чем на 1    млн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6-03    21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