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 ЗАО «Стелла Коммьюникейшн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ВЕДОМЛЕНИЕ</w:t>
        <w:br/>
        <w:t>Управление Федеральной антимонопольной службы по Чукотскому автономному округу  уведомляет,    что Ваша жалоба на действия конкурсной комиссии УФСБ России по Чукотскому автономному округу,    при проведении открытого конкурса на предоставление в исключительное пользование спутниковых телефонных каналов передачи данных (ПД)    с групповой скоростью 48    кБит/с,    принята к рассмотрению.</w:t>
        <w:br/>
        <w:t xml:space="preserve">Рассмотрение жалобы назначено на </w:t>
      </w:r>
      <w:r>
        <w:rPr>
          <w:rFonts w:ascii="Times New Roman" w:hAnsi="Times New Roman"/>
          <w:sz w:val="24"/>
        </w:rPr>
        <w:t>䋩</w:t>
      </w:r>
      <w:r>
        <w:rPr>
          <w:rFonts w:ascii="Times New Roman" w:hAnsi="Times New Roman"/>
          <w:sz w:val="24"/>
        </w:rPr>
        <w:t>» марта 2012г.    в 10    часов 00    минут (время местное)    по адресу:    Чукотский АО,    г.    Анадырь,    ул.    Энергетиков,    13.</w:t>
        <w:br/>
        <w:t>Согласно части 2    статьи 60    Федерального закона от 21.07.2005    № 94-ФЗ «О размещении заказов на поставки товаров,    выполнение работ,    оказание услуг для государственных и муниципальных нужд» участники размещения заказа вправе участвовать в рассмотрении жалобы сами или через своих представителей,    с надлежаще оформленными полномочиями на участие в Комиссии по рассмотрению нарушений в сфере размещения заказов.</w:t>
        <w:br/>
        <w:t>В случае не возможности присутствовать на заседании Комиссии по рассмотрению жалобы по существу лично или через своих представителей просим Вас по данному факту уведомить в письменной форме.</w:t>
        <w:br/>
        <w:t>В случае отсутствия на заседании Комиссии сторон (их представителей),    надлежащим образом уведомленных о месте и времени рассмотрения жалобы,    Комиссия вправе рассмотреть жалобу в их отсутствие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3-23    00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