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возбуждении антимонопольного дел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 возбуждении антимонопольного дела</w:t>
        <w:br/>
        <w:t> </w:t>
        <w:br/>
        <w:t>27    февраля Чукотским УФАС России возбуждено дело в отношении ООО  «ЧукотЖилСервис -    Угольные Копи»</w:t>
        <w:br/>
        <w:t>Основанием возбуждения антимонопольного дела послужило заявление поступившее в Управление Федеральной антимонопольной службы по Чукотскому автономному округу 23.12.2011    года,    согласно которого,    в действиях Общества с ограниченной ответственностью «ЧукотЖилСервис -    Угольные Копи»,    в виде недобросовестного исполнения обязанностей по управлению многоквартирным домом,    имеются признаки нарушения антимонопольного законодательства,    выразившиеся,    в ущемление интересов других лиц,    путем:    установления,    поддержания монопольно высокой цены товара.</w:t>
        <w:br/>
        <w:t>По мнению Чукотского УФАС России в действиях ООО «ЧукотЖилСервис -    Угольные Копи» содержатся признаки нарушения антимонопольного законодательства,    установленных  частью 1    статьи 10    «Запрет на злоупотребление хозяйствующим субъектом доминирующим положением» Федерального закона от 26.07.2006    № 135-ФЗ «О защите конкуренции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06    05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