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 2012    года изменятся штрафы за злоупотребление доминирующим положение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7    января 2012    года вступают в силу поправки в Кодекс об административных правонарушениях (КоАП),    разработанные ФАС России в рамках «Третьего антимонопольного пакета».    Теперь за злоупотребление доминирующим положением,    не связанное с ограничением конкуренции,    КоАП предусматривает штраф в размере от 300    тысяч до 1    млн рублей.</w:t>
        <w:br/>
        <w:t>Кроме того,    403-ФЗ (о внесение изменений в КОАП,    ужесточающих ответственность управляющих организаций за обман жильцов и предоставление неполной информации)    предусматривает штраф от 100    до 500    тыс рублей за нарушение правил технологического присоединения к электрическим сетям,    правил подключения к системам теплоснабжения,    водоснабжения и водоотведения.</w:t>
        <w:br/>
        <w:t>В то же время необходимо отметить,    что за злоупотребление доминирующим положением субъектом естественной монополии,    а также за действия,    влекущие ограничение конкуренции,    продолжают действовать «оборотные» штрафы.</w:t>
        <w:br/>
        <w:t>«Основной целью дифференциации санкций является совершенствование практики антимонопольного контроля в коммунальном секторе и энергетике.    Установление четких правил игры также будет способствовать снижению правовых рисков для бизнеса»,    – отметил начальник Управления контроля ЖКХ,    строительства и природных ресурсов ФАС России Максим Кононенк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2-19    12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